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3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 Собрания депутатов 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расновского сельского  поселения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селения Каменского района на 2016 год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Нормативы отчислений доходов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в бюджет Красновского сельского поселения Каменского района на 2016 год»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5254"/>
        <w:gridCol w:w="1267"/>
      </w:tblGrid>
      <w:tr>
        <w:trPr>
          <w:tblHeader w:val="true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blHeader w:val="true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4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ЗАДОЛЖЕННОСТИ И ПЕРЕРАСЧЕТОВ ПО ОТМЕННЫМ НАЛОГАМ, СБОРАМ И ИНЫМ ОБЯЗАТЕЛЬНЫМ ПЛАТЕЖАМ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 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3 10 0000 </w:t>
            </w: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6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42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62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28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9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46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3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 выступают получатели средств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 иных страховых,  когда   выгодоприобретателями  выступают получатели средств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поселений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 находящихся в собственности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</w:rPr>
              <w:t>2 18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8 05010 10 0000 151</w:t>
        <w:tab/>
        <w:t xml:space="preserve">Доходы бюджетов поселений от возврата остатков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>
          <w:b/>
        </w:rPr>
        <w:tab/>
      </w:r>
      <w:r>
        <w:rPr/>
        <w:t xml:space="preserve">субсидий,   субвенций   и   иных   межбюджетных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ab/>
        <w:t>трансфертов,     имеющих     целевое     назначение,         100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ab/>
        <w:t xml:space="preserve">прошлых    лет    из    бюджетов    муниципальных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 xml:space="preserve">                                        </w:t>
      </w:r>
      <w:r>
        <w:rPr/>
        <w:t>районов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8 05010 10 0000 180          Доходы  бюджетов поселений  от  возврата бюджетными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 </w:t>
      </w:r>
      <w:r>
        <w:rPr/>
        <w:t>учреждениями остатков субсидий прошлых лет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</w:t>
      </w:r>
      <w:r>
        <w:rPr/>
        <w:t>2 18 05030 10 0000 180</w:t>
      </w:r>
      <w:r>
        <w:rPr>
          <w:b/>
        </w:rPr>
        <w:tab/>
      </w:r>
      <w:r>
        <w:rPr/>
        <w:t>Доходы  бюджетов поселений  от  возврата иными            100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организациями остатков субсидий прошлых лет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</w:rPr>
      </w:pPr>
      <w:r>
        <w:rPr/>
        <w:t xml:space="preserve">  </w:t>
      </w:r>
      <w:r>
        <w:rPr>
          <w:b/>
        </w:rPr>
        <w:t>2 19 00000 00 0000 000</w:t>
        <w:tab/>
        <w:t xml:space="preserve"> ВОЗВРАТ ОСТАТКОВ СУБСИДИЙ,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</w:rPr>
        <w:tab/>
        <w:t xml:space="preserve">СУБВЕНЦИЙ   И   ИНЫХ   МЕЖБЮДЖЕТНЫХ             </w:t>
        <w:tab/>
        <w:t>ТРАНСФЕРТОВ,       ИМЕЮЩИХ</w:t>
      </w:r>
      <w:r>
        <w:rPr/>
        <w:t xml:space="preserve">      </w:t>
      </w:r>
      <w:r>
        <w:rPr>
          <w:b/>
        </w:rPr>
        <w:t xml:space="preserve">ЦЕЛЕВОЕ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</w:rPr>
      </w:pPr>
      <w:r>
        <w:rPr>
          <w:b/>
        </w:rPr>
        <w:tab/>
        <w:t>НАЗНАЧЕНИЕ, ПРОШЛЫХ ЛЕТ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9 05000 10 0000 151</w:t>
        <w:tab/>
        <w:t xml:space="preserve">Возврат  остатков  субсидий,  субвенций  и  иных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межбюджетных   трансфертов,   имеющих целевое          100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назначение, прошлых лет из бюджетов поселе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22:00Z</dcterms:created>
  <dc:creator>Грибанова</dc:creator>
  <dc:description/>
  <cp:keywords/>
  <dc:language>en-US</dc:language>
  <cp:lastModifiedBy>1</cp:lastModifiedBy>
  <cp:lastPrinted>2011-11-21T10:52:00Z</cp:lastPrinted>
  <dcterms:modified xsi:type="dcterms:W3CDTF">2015-12-11T06:27:00Z</dcterms:modified>
  <cp:revision>179</cp:revision>
  <dc:subject/>
  <dc:title>Приложение ___</dc:title>
</cp:coreProperties>
</file>