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8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</w:tblGrid>
      <w:tr>
        <w:trPr/>
        <w:tc>
          <w:tcPr>
            <w:tcW w:w="4982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вского сельского  поселения         </w:t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«О бюджете Красновского сельского</w:t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оселения Каменского района  на 2016 год»</w:t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бюджета Красновского сельского поселения Каменского района  - органов местного самоуправления 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402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spacing w:lineRule="auto" w:line="216" w:before="40" w:after="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5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4 06025 10 0000 430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 исключением земельных участков муниципальных бюджетных и  автономных учреждений)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 иных страховых,  когда   выгодоприобретателями 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 возмещение ущерба, зачисляемые в бюджет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10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1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бюджетов поселений от возврата иными организациями остатков субсидий  прошлых лет 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65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51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014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поселений, администрирование которых может осуществляться главными администраторами доходов бюджета поселений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ind w:right="-16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4:00Z</dcterms:created>
  <dc:creator>Shelegeda</dc:creator>
  <dc:description/>
  <cp:keywords/>
  <dc:language>en-US</dc:language>
  <cp:lastModifiedBy>1</cp:lastModifiedBy>
  <cp:lastPrinted>2013-12-20T10:49:00Z</cp:lastPrinted>
  <dcterms:modified xsi:type="dcterms:W3CDTF">2015-12-25T04:20:00Z</dcterms:modified>
  <cp:revision>146</cp:revision>
  <dc:subject/>
  <dc:title>Приложение 9</dc:title>
</cp:coreProperties>
</file>