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                                                                    к  решению Собрания депутатов Красновского сельского поселения от 12.12.2019 №116  "О внесении изменений и дополнений в решение Собрания депутатов Красновского сельского поселения от 27 декабря 2018г. № 92 «О бюджете Красновского сельского поселения Каменского  района на 2019 год и плановый период 2020 и 2021 годов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Кра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на 2019 год и на плановый период 2020 и 2021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 Муниципальные внутренние заимствования Кра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на 2019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304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>
          <w:trHeight w:val="443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Муниципальные внутренние заимствования Крас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на 2020 и 2021 годы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960"/>
        <w:gridCol w:w="1830"/>
      </w:tblGrid>
      <w:tr>
        <w:trPr>
          <w:trHeight w:val="858" w:hRule="atLeast"/>
        </w:trPr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экономической </w:t>
      </w:r>
    </w:p>
    <w:p>
      <w:pPr>
        <w:pStyle w:val="Normal"/>
        <w:rPr/>
      </w:pPr>
      <w:r>
        <w:rPr>
          <w:sz w:val="28"/>
          <w:szCs w:val="28"/>
        </w:rPr>
        <w:t>и финансовой работе                                                                     А.А.Сербу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40:00Z</dcterms:created>
  <dc:creator>Shelegeda</dc:creator>
  <dc:description/>
  <cp:keywords/>
  <dc:language>en-US</dc:language>
  <cp:lastModifiedBy>1</cp:lastModifiedBy>
  <cp:lastPrinted>2019-12-10T08:57:00Z</cp:lastPrinted>
  <dcterms:modified xsi:type="dcterms:W3CDTF">2019-12-12T11:36:00Z</dcterms:modified>
  <cp:revision>79</cp:revision>
  <dc:subject/>
  <dc:title>Приложение 9</dc:title>
</cp:coreProperties>
</file>