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5» сентября    2019 г.                           № 107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7.12.2018г № 92 «О  бюджете Красновск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 и на плановый период 2020 и 2021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</w:t>
      </w:r>
      <w:r>
        <w:rPr>
          <w:color w:val="000000"/>
          <w:sz w:val="28"/>
          <w:szCs w:val="28"/>
        </w:rPr>
        <w:t xml:space="preserve"> и плановый период 2020 и 2021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9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3 процента (декабрь 2019 года к декабрю 2018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2253,7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2732,3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316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478,6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20 и 2021 годов, определенные с учетом уровня инфляции, не превышающего 3,8 процента (декабрь 2019 года к декабрю 2020 года) и 4,0 процента (декабрь 2020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20 год в сумме 7700,3 тыс. рублей и на 2021 год в сумме 8062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20 год в сумме 7844,7 тыс. рублей,  и на 2021 год в сумме 8388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331,6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20 год в сумме </w:t>
      </w:r>
      <w:r>
        <w:rPr>
          <w:sz w:val="28"/>
          <w:szCs w:val="28"/>
        </w:rPr>
        <w:t>3689,5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>3874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20 год в сумме 144,4 тыс. рублей и на 2021 год в сумме </w:t>
      </w:r>
      <w:r>
        <w:rPr>
          <w:iCs/>
          <w:sz w:val="28"/>
          <w:szCs w:val="28"/>
        </w:rPr>
        <w:t xml:space="preserve">325,5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 xml:space="preserve">объем расходов на обслуживание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0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</w:rPr>
        <w:tab/>
        <w:t xml:space="preserve">3. 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5. 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6. 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7. 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8. 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9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Приложение 10 «Программа муниципальных внутренних заимствований </w:t>
      </w:r>
      <w:r>
        <w:rPr>
          <w:bCs/>
          <w:sz w:val="28"/>
          <w:szCs w:val="28"/>
        </w:rPr>
        <w:t xml:space="preserve">Красновского сельского поселения </w:t>
      </w:r>
      <w:r>
        <w:rPr>
          <w:sz w:val="28"/>
          <w:szCs w:val="28"/>
        </w:rPr>
        <w:t>на 2019 год и на плановый период 2020 и 2021 годов» изложить в редакции согласно приложению 7 к настоящему решению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9-09-30T09:40:00Z</dcterms:modified>
  <cp:revision>160</cp:revision>
  <dc:subject/>
  <dc:title>ПРОЕКТ</dc:title>
</cp:coreProperties>
</file>