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8» августа    2019 г.                           № 106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253,7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2400,7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31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147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9-08-30T04:21:00Z</dcterms:modified>
  <cp:revision>147</cp:revision>
  <dc:subject/>
  <dc:title>ПРОЕКТ</dc:title>
</cp:coreProperties>
</file>