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8 » декабря  2016 г.                           №   28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5г № 94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6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6 год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6 год »   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6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5779,2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8772,9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7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6033,8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993,7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6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2 «Источники финансирования бюджета Красновского сельского поселения Каменского района на 2016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7 «Распределение бюджетных ассигнований на 2016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8 «Ведомственная структура расходов бюджета Красновского сельского поселения Каменского района на 2016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9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6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0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6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1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6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16:00Z</dcterms:created>
  <dc:creator>Гордиенко</dc:creator>
  <dc:description/>
  <cp:keywords/>
  <dc:language>en-US</dc:language>
  <cp:lastModifiedBy>1</cp:lastModifiedBy>
  <cp:lastPrinted>2016-11-02T14:42:00Z</cp:lastPrinted>
  <dcterms:modified xsi:type="dcterms:W3CDTF">2016-12-28T09:49:00Z</dcterms:modified>
  <cp:revision>127</cp:revision>
  <dc:subject/>
  <dc:title>ПРОЕКТ</dc:title>
</cp:coreProperties>
</file>