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08 » декабря  2016 г.                           №   21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15г № 94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6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30 декабря 2015 года № 94 «О бюджете Красновского сельского поселения Каменского района на 2016 год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30 декабря 2015 года № 94 «О бюджете Красновского сельского поселения Каменского района на 2016 год »   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6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, определенные с учетом уровня инфляции, не превышающего 6,4 процента (декабрь 2016 года к декабрю 2015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5887,2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8880,9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7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6033,8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993,7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6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2 «Источники финансирования бюджета Красновского сельского поселения Каменского района на 2016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7 «Распределение бюджетных ассигнований на 2016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8 «Ведомственная структура расходов бюджета Красновского сельского поселения Каменского района на 2016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9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6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0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6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1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6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16:00Z</dcterms:created>
  <dc:creator>Гордиенко</dc:creator>
  <dc:description/>
  <cp:keywords/>
  <dc:language>en-US</dc:language>
  <cp:lastModifiedBy>1</cp:lastModifiedBy>
  <cp:lastPrinted>2016-11-02T14:42:00Z</cp:lastPrinted>
  <dcterms:modified xsi:type="dcterms:W3CDTF">2016-12-28T09:26:00Z</dcterms:modified>
  <cp:revision>126</cp:revision>
  <dc:subject/>
  <dc:title>ПРОЕКТ</dc:title>
</cp:coreProperties>
</file>