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 » марта   2016 г.                           №   101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5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2537,7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5531,4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 xml:space="preserve">2.2 </w:t>
      </w:r>
      <w:r>
        <w:rPr>
          <w:sz w:val="28"/>
          <w:szCs w:val="28"/>
        </w:rPr>
        <w:t xml:space="preserve"> Приложение 3 «Нормативы отчислений доходов в бюджет Красновского сельского поселения Каменского района на 2016 год» исключить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6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Пункт 1статьи 2 решения о бюджете  исключи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2  «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Красновского сельского поселения Каменского района на 2016 год»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3-31T12:25:00Z</cp:lastPrinted>
  <dcterms:modified xsi:type="dcterms:W3CDTF">2016-03-31T11:33:00Z</dcterms:modified>
  <cp:revision>86</cp:revision>
  <dc:subject/>
  <dc:title>ПРОЕКТ</dc:title>
</cp:coreProperties>
</file>