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решению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расновского сельского поселения 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селения Каменского района на 2016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раснов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 w:before="60" w:after="60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95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ind w:left="-98" w:firstLine="9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Единый сельскохозяйственный налог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(по обязательствам, возникшим до 1 января 2006 года), мобилизуемый на территория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5:00Z</dcterms:created>
  <dc:creator>Shelegeda</dc:creator>
  <dc:description/>
  <cp:keywords/>
  <dc:language>en-US</dc:language>
  <cp:lastModifiedBy>1</cp:lastModifiedBy>
  <cp:lastPrinted>2006-02-11T08:36:00Z</cp:lastPrinted>
  <dcterms:modified xsi:type="dcterms:W3CDTF">2015-12-28T10:28:00Z</dcterms:modified>
  <cp:revision>53</cp:revision>
  <dc:subject/>
  <dc:title>Приложение 9</dc:title>
</cp:coreProperties>
</file>