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/>
        <w:tc>
          <w:tcPr>
            <w:tcW w:w="5046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3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 Собрания депутатов 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асновского сельского  поселения               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еления Каменского района на 2016 год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й доходов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в бюджет Красновского сельского поселения Каменского района на 2016 год»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5254"/>
        <w:gridCol w:w="1267"/>
      </w:tblGrid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ЗАДОЛЖЕННОСТИ И ПЕРЕРАСЧЕТОВ ПО ОТМЕННЫМ НАЛОГАМ, СБОРАМ И ИНЫМ ОБЯЗАТЕЛЬНЫМ ПЛАТЕЖАМ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 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 xml:space="preserve">3 10 0000 </w:t>
            </w:r>
            <w:r>
              <w:rPr>
                <w:lang w:val="en-US"/>
              </w:rPr>
              <w:t>11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8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42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8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9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46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19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30" w:hRule="atLeast"/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  выгодоприобретателями  выступают получатели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 иных страховых,  когда   выгодоприобретателями  выступают получатели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 xml:space="preserve">Денежные взыскания (штрафы) за нарушение лесного законодательства на лесных участках,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 на водных объектах,  находящих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по обязательствам, возникшим до 1 января 2008 года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903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</w:rPr>
              <w:t>2 18 00000 00 0000 00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 xml:space="preserve"> </w:t>
            </w: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51</w:t>
        <w:tab/>
        <w:t xml:space="preserve">Доходы бюджетов сельских поселений от возврата остатков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>
          <w:b/>
        </w:rPr>
        <w:tab/>
      </w:r>
      <w:r>
        <w:rPr/>
        <w:t xml:space="preserve">субсидий,   субвенций   и   иных   межбюджет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>трансфертов,     имеющих     целевое     назначение,         100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ab/>
        <w:t xml:space="preserve">прошлых    лет    из    бюджетов    муниципальных 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</w:t>
      </w:r>
      <w:r>
        <w:rPr/>
        <w:t>районов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8 05010 10 0000 180          Доходы  бюджетов сельских поселений  от  возврата бюджетными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 </w:t>
      </w:r>
      <w:r>
        <w:rPr/>
        <w:t>учреждениями остатков субсидий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</w:t>
      </w:r>
      <w:r>
        <w:rPr/>
        <w:t>2 18 05030 10 0000 180</w:t>
      </w:r>
      <w:r>
        <w:rPr>
          <w:b/>
        </w:rPr>
        <w:tab/>
      </w:r>
      <w:r>
        <w:rPr/>
        <w:t xml:space="preserve">Доходы  бюджетов сельских поселений  от  возврата иными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организациями остатков субсидий прошлых лет 100</w:t>
      </w:r>
    </w:p>
    <w:p>
      <w:pPr>
        <w:pStyle w:val="Normal"/>
        <w:tabs>
          <w:tab w:val="clear" w:pos="708"/>
          <w:tab w:val="left" w:pos="3120" w:leader="none"/>
        </w:tabs>
        <w:ind w:firstLine="708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/>
        <w:t xml:space="preserve">  </w:t>
      </w:r>
      <w:r>
        <w:rPr>
          <w:b/>
        </w:rPr>
        <w:t>2 19 00000 00 0000 000</w:t>
        <w:tab/>
        <w:t xml:space="preserve"> ВОЗВРАТ ОСТАТКОВ СУБСИДИЙ,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b/>
        </w:rPr>
        <w:tab/>
        <w:t xml:space="preserve">СУБВЕНЦИЙ   И   ИНЫХ   МЕЖБЮДЖЕТНЫХ             </w:t>
        <w:tab/>
        <w:t>ТРАНСФЕРТОВ,       ИМЕЮЩИХ</w:t>
      </w:r>
      <w:r>
        <w:rPr/>
        <w:t xml:space="preserve">      </w:t>
      </w:r>
      <w:r>
        <w:rPr>
          <w:b/>
        </w:rPr>
        <w:t xml:space="preserve">ЦЕЛЕВОЕ 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b/>
          <w:b/>
        </w:rPr>
      </w:pPr>
      <w:r>
        <w:rPr>
          <w:b/>
        </w:rPr>
        <w:tab/>
        <w:t>НАЗНАЧЕНИЕ, ПРОШЛЫХ ЛЕТ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</w:t>
      </w:r>
      <w:r>
        <w:rPr/>
        <w:t>2 19 05000 10 0000 151</w:t>
        <w:tab/>
        <w:t xml:space="preserve">Возврат  остатков  субсидий,  субвенций  и  иных 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межбюджетных   трансфертов,   имеющих целевое          100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 xml:space="preserve">                                                    </w:t>
      </w:r>
      <w:r>
        <w:rPr/>
        <w:t>назначение, прошлых лет из бюджетов сельских посел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22:00Z</dcterms:created>
  <dc:creator>Грибанова</dc:creator>
  <dc:description/>
  <cp:keywords/>
  <dc:language>en-US</dc:language>
  <cp:lastModifiedBy>1</cp:lastModifiedBy>
  <cp:lastPrinted>2011-11-21T10:52:00Z</cp:lastPrinted>
  <dcterms:modified xsi:type="dcterms:W3CDTF">2015-12-28T10:08:00Z</dcterms:modified>
  <cp:revision>182</cp:revision>
  <dc:subject/>
  <dc:title>Приложение ___</dc:title>
</cp:coreProperties>
</file>