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30 » октября  2017 г.                           №   52     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12.2016г № 26 «</w:t>
      </w:r>
      <w:r>
        <w:rPr>
          <w:color w:val="000000"/>
          <w:sz w:val="28"/>
          <w:szCs w:val="28"/>
        </w:rPr>
        <w:t xml:space="preserve">О бюджете Красновского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менского район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7год и плановый период 2018 и 2019 годов » </w:t>
      </w:r>
    </w:p>
    <w:p>
      <w:pPr>
        <w:pStyle w:val="ConsPlusTitl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 и на плановый период 2018 и 2019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</w:t>
      </w:r>
      <w:r>
        <w:rPr>
          <w:color w:val="000000"/>
          <w:sz w:val="28"/>
          <w:szCs w:val="28"/>
        </w:rPr>
        <w:t xml:space="preserve"> и плановый период 2018 и 2019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 Пункт 1 статьи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b/>
          <w:iCs/>
          <w:sz w:val="28"/>
          <w:szCs w:val="28"/>
        </w:rPr>
        <w:t xml:space="preserve"> на 2017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, определенные с учетом уровня инфляции, не превышающего 4,0 процента (декабрь 2017 года к декабрю 2016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2603,3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3905,4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на 1 января 2018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3300,3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302,1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Приложение 1 «Объем поступлений доходов в бюджет Красновского сельского поселения Каменского района на 2017 год» изложить в редакции согласно приложению 1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Приложение 3 «Источники финансирования бюджета Красновского сельского поселения Каменского района на 2017 год» изложить в редакции согласно приложению 2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  Приложение 8 «Распределение бюджетных ассигнований на 2017 год по разделам и подразделам, целевым статьям и видам расходов классификации расходов бюджета» изложить в редакции согласно приложению 3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 Приложение 10 «Ведомственная структура расходов бюджета Красновского сельского поселения Каменского района на 2017 год» изложить в редакции согласно приложению 4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 Приложение 12 «Распределение бюджетных ассигнований по целевым статьям (государствен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Каменского района на 2017 год» изложить в редакции согласно приложению 5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 Приложение 14 «Суммы субвенций, перечисляемых бюджетом Красновского сельского поселения Каменского района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17 год изложить в редакции согласно приложению 6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 Приложение 16  «Суммы субвенций, предоставляемые для обеспечения осуществления органов местного самоуправления Красновского сельского поселения отдельных государственных полномочий из областного бюджета  на 2017 год изложить в редакции согласно приложению 7 к настоящему решению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Вступление в силу настоящего решения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Настоящее решение Собрания депутатов вступает в силу </w:t>
      </w:r>
      <w:r>
        <w:rPr>
          <w:sz w:val="28"/>
          <w:szCs w:val="28"/>
        </w:rPr>
        <w:t xml:space="preserve">  со дня официального 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брания депутатов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нович Е.Н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7-11-15T11:05:00Z</cp:lastPrinted>
  <dcterms:modified xsi:type="dcterms:W3CDTF">2017-11-15T07:07:00Z</dcterms:modified>
  <cp:revision>153</cp:revision>
  <dc:subject/>
  <dc:title>ПРОЕКТ</dc:title>
</cp:coreProperties>
</file>