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15 » января     2018 г.                           №    58                                          х. 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и дополнений в решение Собрания депутатов Красновского сельского поселения от 28.12.2017г № 57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 бюджете Красновского сельского поселения Каменского района на 2018 год и на плановый период 2019 и 2020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7 года № 57 «О бюджете Красновского сельского поселения Каменского района на 2018 год и на плановый период 2019 и 2020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7 года № 57 «О бюджете Красновского сельского поселения Каменского района на 2018 год</w:t>
      </w:r>
      <w:r>
        <w:rPr>
          <w:color w:val="000000"/>
          <w:sz w:val="28"/>
          <w:szCs w:val="28"/>
        </w:rPr>
        <w:t xml:space="preserve"> и плановый период 2019 и 2020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Статья 1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8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0 процента (декабрь 2018 года к декабрю 2017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2750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3053,1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807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303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19 год в сумме 10195,5 тыс. рублей и на 2020 год в сумме 9753,9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19 год в сумме 10412,8 тыс. рублей,  и на 2020 год в сумме 9976,1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0,0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19 год в сумме </w:t>
      </w:r>
      <w:r>
        <w:rPr>
          <w:sz w:val="28"/>
          <w:szCs w:val="28"/>
        </w:rPr>
        <w:t>4346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>4444,9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19 год в сумме 217,3 тыс. рублей и на 2020 год в сумме </w:t>
      </w:r>
      <w:r>
        <w:rPr>
          <w:iCs/>
          <w:sz w:val="28"/>
          <w:szCs w:val="28"/>
        </w:rPr>
        <w:t xml:space="preserve">222,2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</w:rPr>
        <w:t xml:space="preserve">Приложение № 1 «Объем поступлений доходов в бюджет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1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/>
      </w:pPr>
      <w:r>
        <w:rPr>
          <w:sz w:val="28"/>
        </w:rPr>
        <w:t xml:space="preserve">Приложение № 2 «Источники финансирования дефицита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2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)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3 к настоящему решению Собрания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7 «</w:t>
      </w:r>
      <w:r>
        <w:rPr>
          <w:bCs/>
          <w:sz w:val="28"/>
          <w:szCs w:val="28"/>
        </w:rPr>
        <w:t xml:space="preserve">Ведомственная структура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4 к настоящему решению Собрания    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о целевым                             статьям (муниципаль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5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9 «</w:t>
      </w:r>
      <w:r>
        <w:rPr>
          <w:bCs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8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6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8-02-01T12:06:00Z</dcterms:modified>
  <cp:revision>96</cp:revision>
  <dc:subject/>
  <dc:title>ПРОЕКТ</dc:title>
</cp:coreProperties>
</file>