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16 » октября  2017 г.                           №   49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6г № 26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7год и плановый период 2018 и 2019 годов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 и на плановый период 2018 и 2019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</w:t>
      </w:r>
      <w:r>
        <w:rPr>
          <w:color w:val="000000"/>
          <w:sz w:val="28"/>
          <w:szCs w:val="28"/>
        </w:rPr>
        <w:t xml:space="preserve"> и плановый период 2018 и 2019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7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1753,3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3055,4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8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3300,3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302,1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7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3 «Источники финансирования бюджета Красновского сельского поселения Каменского района на 2017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10 «Ведомственная структура расходов бюджета Красновского сельского поселения Каменского района на 2017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12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7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4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7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6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7 год изложить в редакции согласно приложению 7 к настоящему решению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брания депутатов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ич Е.Н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7-11-15T13:28:00Z</cp:lastPrinted>
  <dcterms:modified xsi:type="dcterms:W3CDTF">2017-11-15T09:30:00Z</dcterms:modified>
  <cp:revision>149</cp:revision>
  <dc:subject/>
  <dc:title>ПРОЕКТ</dc:title>
</cp:coreProperties>
</file>