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03 » октября  2017 г.                           №   47       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брания депутатов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8.12.2016г № 26 «</w:t>
      </w:r>
      <w:r>
        <w:rPr>
          <w:color w:val="000000"/>
          <w:sz w:val="28"/>
          <w:szCs w:val="28"/>
        </w:rPr>
        <w:t xml:space="preserve">О бюджете Красновского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Каменского района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17год и плановый период 2018 и 2019 годов » </w:t>
      </w:r>
    </w:p>
    <w:p>
      <w:pPr>
        <w:pStyle w:val="ConsPlusTitl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В связи с необходимостью внесения изменений в решение Собрания депутатов Красновского сельского поселения от 28 декабря 2016 года № 26 «О бюджете Красновского сельского поселения Каменского района на 2017 год и на плановый период 2018 и 2019 годов»,  Собрание депутатов Красновского сельского поселени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РЕШИЛО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решение Собрания депутатов Красновского сельского поселения от 28 декабря 2016 года № 26 «О бюджете Красновского сельского поселения Каменского района на 2017 год</w:t>
      </w:r>
      <w:r>
        <w:rPr>
          <w:color w:val="000000"/>
          <w:sz w:val="28"/>
          <w:szCs w:val="28"/>
        </w:rPr>
        <w:t xml:space="preserve"> и плановый период 2018 и 2019 годов 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 Пункт 1 статьи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b/>
          <w:iCs/>
          <w:sz w:val="28"/>
          <w:szCs w:val="28"/>
        </w:rPr>
        <w:t xml:space="preserve"> на 2017 год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7 год, определенные с учетом уровня инфляции, не превышающего 4,0 процента (декабрь 2017 года к декабрю 2016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1653,3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2955,4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на 1 января 2018 года в сумме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едельный объем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3300,3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302,1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 Приложение 1 «Объем поступлений доходов в бюджет Красновского сельского поселения Каменского района на 2017 год» изложить в редакции согласно приложению 1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 Приложение 3 «Источники финансирования бюджета Красновского сельского поселения Каменского района на 2017 год» изложить в редакции согласно приложению 2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  Приложение 8 «Распределение бюджетных ассигнований на 2017 год по разделам и подразделам, целевым статьям и видам расходов классификации расходов бюджета» изложить в редакции согласно приложению 4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 Приложение 10 «Ведомственная структура расходов бюджета Красновского сельского поселения Каменского района на 2017 год» изложить в редакции согласно приложению 5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 Приложение 12 «Распределение бюджетных ассигнований по целевым статьям (государственным программам Крас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вского сельского поселения Каменского района на 2017 год» изложить в редакции согласно приложению 6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5 Приложение 14 «Суммы субвенций, перечисляемых бюджетом Красновского сельского поселения Каменского района бюджету Камен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 на 2017 год изложить в редакции согласно приложению 7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6 Приложение 16  «Суммы субвенций, предоставляемые для обеспечения осуществления органов местного самоуправления Красновского сельского поселения отдельных государственных полномочий из областного бюджета  на 2017 год изложить в редакции согласно приложению 8 к настоящему решению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 Пункт 1 статьи 2 изложить в следующей редакции: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2. </w:t>
      </w:r>
      <w:r>
        <w:rPr>
          <w:b/>
          <w:iCs/>
          <w:color w:val="000000"/>
          <w:sz w:val="28"/>
          <w:szCs w:val="28"/>
        </w:rPr>
        <w:t>Главные администраторы доходов бюджета Красновского сельского поселения Каменского района и главные администраторы источников финансирования  дефицита бюджета Красновского сельского поселения Каменского района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Приложение 5 «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Красновского сельского поселения Каменского района – органов местного самоуправления» </w:t>
      </w:r>
      <w:r>
        <w:rPr>
          <w:sz w:val="28"/>
          <w:szCs w:val="28"/>
        </w:rPr>
        <w:t xml:space="preserve">изложить в редакции согласно приложению </w:t>
      </w:r>
      <w:r>
        <w:rPr>
          <w:iCs/>
          <w:color w:val="000000"/>
          <w:sz w:val="28"/>
          <w:szCs w:val="28"/>
        </w:rPr>
        <w:t>3 к настоящему решению Собрания депутатов Красновского сельского поселения.</w:t>
      </w:r>
    </w:p>
    <w:p>
      <w:pPr>
        <w:pStyle w:val="Normal"/>
        <w:autoSpaceDE w:val="false"/>
        <w:ind w:left="36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Вступление в силу настоящего решения Собрания депутатов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Настоящее решение Собрания депутатов вступает в силу </w:t>
      </w:r>
      <w:r>
        <w:rPr>
          <w:sz w:val="28"/>
          <w:szCs w:val="28"/>
        </w:rPr>
        <w:t xml:space="preserve">  со дня официального обнародования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Собрания депутатов-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вского сельского поселения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рманович Е.Н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425P0V6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1</cp:lastModifiedBy>
  <cp:lastPrinted>2017-08-03T08:35:00Z</cp:lastPrinted>
  <dcterms:modified xsi:type="dcterms:W3CDTF">2017-11-03T11:13:00Z</dcterms:modified>
  <cp:revision>140</cp:revision>
  <dc:subject/>
  <dc:title>ПРОЕКТ</dc:title>
</cp:coreProperties>
</file>