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0 » февраля    2017 г.                           №   29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6 год »  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335,3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595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5197,9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59,9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6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6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2-20T11:19:00Z</dcterms:modified>
  <cp:revision>86</cp:revision>
  <dc:subject/>
  <dc:title>ПРОЕКТ</dc:title>
</cp:coreProperties>
</file>