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РЕШЕНИЕ                    ПРОЕК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» _________ 2017 г.                           №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509,0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723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266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21T11:32:00Z</dcterms:modified>
  <cp:revision>108</cp:revision>
  <dc:subject/>
  <dc:title>ПРОЕКТ</dc:title>
</cp:coreProperties>
</file>