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КАМЕНСКИЙ РАЙОН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 »                   2016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910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904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 Приложение 4 «Перечень главных администраторов доходов бюджета Красновского сельского поселения Каменского района - органов местного самоуправления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5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7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8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4-29T11:21:00Z</cp:lastPrinted>
  <dcterms:modified xsi:type="dcterms:W3CDTF">2016-06-20T07:14:00Z</dcterms:modified>
  <cp:revision>104</cp:revision>
  <dc:subject/>
  <dc:title>ПРОЕКТ</dc:title>
</cp:coreProperties>
</file>