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проекту решения Собрания депутатов Красновского сельского поселения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«О бюджете Красновского сельского                      поселения Каменского района на 2017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год и на плановый период 2018 и 2019 годов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Красновского сельского поселения </w:t>
      </w:r>
      <w:r>
        <w:rPr>
          <w:b/>
          <w:bCs/>
        </w:rPr>
        <w:t>Каменского района - органов 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 Каменского района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2"/>
        <w:gridCol w:w="2871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5 10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981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0051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0077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39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0014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9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60010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Доходы, закрепляемые за всеми администраторами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9:00Z</dcterms:created>
  <dc:creator>Shelegeda</dc:creator>
  <dc:description/>
  <cp:keywords/>
  <dc:language>en-US</dc:language>
  <cp:lastModifiedBy>1</cp:lastModifiedBy>
  <cp:lastPrinted>2015-12-28T14:44:00Z</cp:lastPrinted>
  <dcterms:modified xsi:type="dcterms:W3CDTF">2017-01-18T04:48:00Z</dcterms:modified>
  <cp:revision>6</cp:revision>
  <dc:subject/>
  <dc:title>Приложение 9</dc:title>
</cp:coreProperties>
</file>