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РОССИЙСКАЯ ФЕДЕРАЦИЯ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__ » _________     2016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  бюджете Красновского сельского поселения Каменского района на 2017 год и на плановый период 2018 и 2019 год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7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7 года к декабрю 2016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Красновского сельского поселения Каменского района в сумме </w:t>
      </w:r>
      <w:r>
        <w:rPr>
          <w:iCs/>
          <w:color w:val="000000"/>
          <w:sz w:val="28"/>
          <w:szCs w:val="28"/>
          <w:highlight w:val="yellow"/>
        </w:rPr>
        <w:t>27046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 бюджета Красновского сельского поселения Каменского района в сумме </w:t>
      </w:r>
      <w:r>
        <w:rPr>
          <w:iCs/>
          <w:color w:val="000000"/>
          <w:sz w:val="28"/>
          <w:szCs w:val="28"/>
          <w:highlight w:val="yellow"/>
        </w:rPr>
        <w:t>27423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8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  <w:highlight w:val="yellow"/>
        </w:rPr>
        <w:t>8417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  <w:highlight w:val="yellow"/>
        </w:rPr>
        <w:t>37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Красновского сельского поселения Каменского района на 2018 год в сумме 14871,5 тыс. рублей и на 2019 год в сумме </w:t>
      </w:r>
      <w:r>
        <w:rPr>
          <w:iCs/>
          <w:color w:val="000000"/>
          <w:sz w:val="28"/>
          <w:szCs w:val="28"/>
          <w:highlight w:val="yellow"/>
        </w:rPr>
        <w:t>15066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Красновского сельского поселения Каменского района на 2018 год в сумме </w:t>
      </w:r>
      <w:r>
        <w:rPr>
          <w:iCs/>
          <w:color w:val="000000"/>
          <w:sz w:val="28"/>
          <w:szCs w:val="28"/>
          <w:highlight w:val="yellow"/>
        </w:rPr>
        <w:t>14871,5</w:t>
      </w:r>
      <w:r>
        <w:rPr>
          <w:iCs/>
          <w:color w:val="000000"/>
          <w:sz w:val="28"/>
          <w:szCs w:val="28"/>
        </w:rPr>
        <w:t xml:space="preserve"> тыс. рублей,  и на 2019 год в сумме </w:t>
      </w:r>
      <w:r>
        <w:rPr>
          <w:iCs/>
          <w:color w:val="000000"/>
          <w:sz w:val="28"/>
          <w:szCs w:val="28"/>
          <w:highlight w:val="yellow"/>
        </w:rPr>
        <w:t>15066,6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19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8 год в сумме </w:t>
      </w:r>
      <w:r>
        <w:rPr>
          <w:sz w:val="28"/>
          <w:szCs w:val="28"/>
          <w:highlight w:val="yellow"/>
        </w:rPr>
        <w:t>8861,1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sz w:val="28"/>
          <w:szCs w:val="28"/>
          <w:highlight w:val="yellow"/>
        </w:rPr>
        <w:t>9438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8 год в сумме 0,0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6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7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17 год и на плановый период 2018 и 2019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 Собрания депута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17 год согласно приложению 10 к настоящему решению Собрания депутатов и на плановый период 2018 и 2019 годов согласно приложению 11 к настоящему решению Собрания депута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Собрания депутатов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 Собрания депутатов;</w:t>
      </w:r>
    </w:p>
    <w:p>
      <w:pPr>
        <w:pStyle w:val="Heading1"/>
        <w:spacing w:lineRule="auto" w:line="240" w:before="360" w:after="60"/>
        <w:ind w:left="1985" w:hanging="127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4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Особенности использования бюджетных ассигнований на обеспечение деятельности муниципальных учреждений Красн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Использование бюджетных ассигнований, предусмотренных учреждениям культуры Красновского сельского поселения в целях реализации указа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4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Администрацией Красновского сельского поселения</w:t>
      </w:r>
      <w:r>
        <w:rPr>
          <w:color w:val="FF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суммы иных межбюджетных трансфертов, перечисля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7 год согласно приложению 14 к настоящему решению Собрания депутатов и на плановый период 2018 и 2019 годов согласно приложению 15 к настоящему решению Собрания депутато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7 год согласно приложению 16 к настоящему решению Собрания депутатов и на плановый период 2018 и 2019 годов согласно приложению 17 к настоящему решению Собрания депутато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поселения Каменского района 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Красновск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5"/>
      <w:footerReference w:type="default" r:id="rId16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yperlink" Target="consultantplus://offline/ref=023B7A41707CF69E5216E8FB8C089976CD37C7A6EFD56080007D3671A14551F604757F35162F9A0BXBA8H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6-12-23T13:52:00Z</dcterms:modified>
  <cp:revision>34</cp:revision>
  <dc:subject/>
  <dc:title>ПРОЕКТ</dc:title>
</cp:coreProperties>
</file>