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КАМЕНСКИЙ РАЙОН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РАСН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«   » _________    2015 г.                       №                                х. Красновка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193040</wp:posOffset>
                </wp:positionV>
                <wp:extent cx="5943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2pt" to="476.95pt,15.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283"/>
      </w:tblGrid>
      <w:tr>
        <w:trPr/>
        <w:tc>
          <w:tcPr>
            <w:tcW w:w="5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порядке применения и детализации бюджетной классификации Российской Федерации на уровне бюджета Красновского сельского поселения Каменского района на 2016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В соответствии с положениями главы 4 Бюджетного кодекса Российской Федерации и приказом Минфина России от 8 июня 2015 г. № 90н 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" на 2016 год , в </w:t>
      </w:r>
      <w:r>
        <w:rPr>
          <w:sz w:val="28"/>
        </w:rPr>
        <w:t>целях</w:t>
      </w:r>
      <w:r>
        <w:rPr>
          <w:sz w:val="28"/>
          <w:szCs w:val="28"/>
        </w:rPr>
        <w:t xml:space="preserve">  организации работы по применению и детализации бюджетной классификации Российской Федерации на уровне бюджета Красновского сельского поселения Каме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кодов детализации целевых статьей классификации расходов бюджета Красновского сельского поселения Каменского района согласно приложению 1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кодов детализации видов расходов классификации расходов бюджета Красновского сельского поселения Каменского района согласно приложению 2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кодов бюджетной классификации источников финансирования дефицита бюджета Красновского сельского поселения Каменского района согласно приложению 3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Заведующему сектором экономики и финансов обеспечить исполнение настоящего постановления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1.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Контроль за исполнением настоящего 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Красновского сельского поселения                                 В.К.Но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36:00Z</dcterms:created>
  <dc:creator>Козарова</dc:creator>
  <dc:description/>
  <cp:keywords/>
  <dc:language>en-US</dc:language>
  <cp:lastModifiedBy>1</cp:lastModifiedBy>
  <cp:lastPrinted>2009-12-16T14:48:00Z</cp:lastPrinted>
  <dcterms:modified xsi:type="dcterms:W3CDTF">2016-06-20T07:35:00Z</dcterms:modified>
  <cp:revision>76</cp:revision>
  <dc:subject/>
  <dc:title>АДМИНИСТРАЦИЯ РОСТОВСКОЙ ОБЛАСТИ</dc:title>
</cp:coreProperties>
</file>