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проекту решения Собрания депутатов Красновского сельского поселения от __.___.2018 №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19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0 и 2021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9-02-19T13:34:00Z</dcterms:modified>
  <cp:revision>30</cp:revision>
  <dc:subject/>
  <dc:title>Приложение 9</dc:title>
</cp:coreProperties>
</file>