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ЕШЕНИЕ                                     ПРОЕК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»___________   2017 г.                           №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335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550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1T11:10:00Z</dcterms:modified>
  <cp:revision>99</cp:revision>
  <dc:subject/>
  <dc:title>ПРОЕКТ</dc:title>
</cp:coreProperties>
</file>