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РЕШЕНИЕ                           ПРОЕКТ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» _______   2017 г.                           №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12.2016г № 26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7год и плановый период 2018 и 2019 годов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 и на плановый период 2018 и 2019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6 года № 26 «О бюджете Красновского сельского поселения Каменского района на 2017 год</w:t>
      </w:r>
      <w:r>
        <w:rPr>
          <w:color w:val="000000"/>
          <w:sz w:val="28"/>
          <w:szCs w:val="28"/>
        </w:rPr>
        <w:t xml:space="preserve"> и плановый период 2018 и 2019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7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, определенные с учетом уровня инфляции, не превышающего 4,0 процента (декабрь 2017 года к декабрю 2016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433,9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4648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8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5197,9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14,8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7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3 «Источники финансирования бюджета Красновского сельского поселения Каменского района на 2017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10 «Ведомственная структура расходов бюджета Красновского сельского поселения Каменского района на 2017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12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7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4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7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6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7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брания депутатов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анович Е.Н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02-21T11:28:00Z</dcterms:modified>
  <cp:revision>105</cp:revision>
  <dc:subject/>
  <dc:title>ПРОЕКТ</dc:title>
</cp:coreProperties>
</file>