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РЕШЕНИЕ                           ПРОЕК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» _________   2017 г.                           №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290,2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450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2-21T11:20:00Z</dcterms:modified>
  <cp:revision>103</cp:revision>
  <dc:subject/>
  <dc:title>ПРОЕКТ</dc:title>
</cp:coreProperties>
</file>