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 xml:space="preserve">Утвержда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Глава  Красновск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сельского поселения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¬¬¬¬¬¬¬¬¬¬¬¬¬¬¬¬¬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 xml:space="preserve">В.К.Новицкий </w:t>
      </w:r>
    </w:p>
    <w:p>
      <w:pPr>
        <w:pStyle w:val="Normal"/>
        <w:tabs>
          <w:tab w:val="clear" w:pos="708"/>
          <w:tab w:val="left" w:pos="4213" w:leader="none"/>
          <w:tab w:val="center" w:pos="4677" w:leader="none"/>
        </w:tabs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Вишневецкого СДК на февраль 201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86"/>
        <w:gridCol w:w="1440"/>
        <w:gridCol w:w="1332"/>
        <w:gridCol w:w="198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чьи посиделки «Битва под Сталингра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гры, конк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2.13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а Л.Ю. </w:t>
            </w:r>
          </w:p>
        </w:tc>
      </w:tr>
      <w:tr>
        <w:trPr>
          <w:trHeight w:val="10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вательная программа «Выбирай жизнь без табака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2.18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9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 з\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 конк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18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на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навательная программа «Правила общест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8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9 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кина Т.А.    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и посиделки «Через годы через расстоян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воздух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2.13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5ч.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на Т.А.    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ая программа «Поговорим об отношении к родител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цевальный вечер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8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9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кина Т.А.    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«Зимние олимпийские  игры»                                   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8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 з\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на Т.А.    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икторины, конкурсы, загад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8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 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инг к дню освобождению наших хуторов от немецко – фашистких захватч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10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 «День интернационали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л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3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К з\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ый вечер «Вечер для влюблён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3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К з\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на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ье «Прощай 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2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чка Л.Ю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праздник « Масленица весела – за собою позва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ина Т.А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знавательная программа «Весёлая карус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15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и посиделки «Команда молодости наш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загадки викторин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3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кательно-спортивная  программа «А, ну-ка, парни!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18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й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лкина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вечер «Хороше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нцевальная программ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8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-30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очка Л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«Жизнь познается в дружб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5ч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я на дому несовершеннолетних трудновоспитуем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еся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 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 на природу с дошколят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а Т.А. Курочк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иродного материала для поде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и 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Т.А.     Палкина Т.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на возду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еся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Л.Ю. Палкина Т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:                                           Т.А.Палкин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7:00Z</dcterms:created>
  <dc:creator>Admin</dc:creator>
  <dc:description/>
  <dc:language>en-US</dc:language>
  <cp:lastModifiedBy>sistema DELO</cp:lastModifiedBy>
  <cp:lastPrinted>2015-12-29T11:19:00Z</cp:lastPrinted>
  <dcterms:modified xsi:type="dcterms:W3CDTF">2018-01-31T07:37:00Z</dcterms:modified>
  <cp:revision>2</cp:revision>
  <dc:subject/>
  <dc:title>План</dc:title>
</cp:coreProperties>
</file>