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>
          <w:caps/>
          <w:sz w:val="36"/>
        </w:rPr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>
          <w:caps/>
          <w:sz w:val="36"/>
        </w:rPr>
      </w:pPr>
      <w:r>
        <w:rPr>
          <w:caps/>
          <w:sz w:val="36"/>
        </w:rPr>
        <w:t>«Красновское  Сельское  поселение»</w:t>
      </w:r>
    </w:p>
    <w:p>
      <w:pPr>
        <w:pStyle w:val="Normal"/>
        <w:spacing w:lineRule="auto" w:line="208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Каменского района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8 год</w:t>
      </w:r>
      <w:r>
        <w:br w:type="page"/>
      </w:r>
    </w:p>
    <w:p>
      <w:pPr>
        <w:pStyle w:val="Heading"/>
        <w:spacing w:lineRule="auto" w:line="2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8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центральной  ч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 Красн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административного центра поселения до райцентра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, 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8г.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59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11387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9356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1323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58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12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ов, км, в т.ч.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8 г.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5,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76,3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709"/>
        <w:gridCol w:w="709"/>
        <w:gridCol w:w="567"/>
        <w:gridCol w:w="850"/>
        <w:gridCol w:w="709"/>
        <w:gridCol w:w="630"/>
        <w:gridCol w:w="60"/>
        <w:gridCol w:w="540"/>
        <w:gridCol w:w="15"/>
        <w:gridCol w:w="740"/>
        <w:gridCol w:w="70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Крас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Фи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ппен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Харь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Верхнекра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Вишневец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Михайловка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Ст. ста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Вязов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(чел.) на 01.01.2018, в т. 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97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97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 и студ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08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8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частных подв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9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, (кол-во/кол-во ко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, (кол-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, (кол-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, (кол-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, (кол-во/кол-во дет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, (кол-во/кол-во учащ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, (кол-во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8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х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Юридическ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        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552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лощадь с\х уго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ЗАО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Агрофирма «Кро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47837 Ростовская область,Ка-менский  район,х.Красновк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л.Заречная,1,Сысоева  М.В.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(8-863-65)22-8-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адоводство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олеводство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877"/>
        <w:gridCol w:w="1288"/>
        <w:gridCol w:w="1646"/>
        <w:gridCol w:w="147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. 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одина Т.П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Красновка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1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зуглова Н.А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Михайловка, ул. Парковая 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артнер - строй»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Красновка, ул. Профильная 17,        Карманчиков И.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-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удаков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 Красновка, ул. Профильная 123,               Рудаков Д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 ма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один М.И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, ул. Профильная 123 «а»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мир»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С.Г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ка, ул.  Профильная, 10 «а»,          Куликов С.Г.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Инна»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Карпенко Н.А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, ул. Профильная 7 «б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денский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, ул. Матросова 24, Буденский С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«Оазис»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черетяная Е.Н.  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расновка, ул. Профилная 48,            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Каменский производственный охотничий участок ФГУ «РГОО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 Верхнекрасный,                               ул. Платова,1 а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зел № 7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Верхнекрасный, ул. Платова 2 «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Водоканал- холдинг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 РЭК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Ст. Станица,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чка воды г.Гуко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ченкоЕ.В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расновка, ул. Янтарная 1 а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ее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ычков Д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расновка, ул. Мостовая 15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ее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етерков В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Красновка, ул. Профильная 3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Райпо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СоловьеваС.И,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ецкий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зачья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32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ИП Жихарцева Т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Красновка, ул. Октябрьская 82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ЗАО ТАНДЕР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нит»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 12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тиевская Н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 1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кова Л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, пер. Садовый 5 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ышева В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 Вишневекий, ул. Центральная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ихарцева Т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Филиппенков, ул. Пушкина 1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ишневский Д.В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ул. Профильная12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равлев А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ул. Профильная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-гр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ка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рбатов С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 xml:space="preserve">х. Красновка, ул. Профильная 27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ее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ИП Мишина Е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 xml:space="preserve">х. Красновка, Торговая площадь 1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товар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О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 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Корма для животных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ин В.Ж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а для животны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Малофеева  Э.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вка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Ракетный 89 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ИП Безденежная Л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. Верхнекрасный ул. Некрасова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Саблин А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 1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ИП  Умурова О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 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строй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отарева Н.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Ул. Профильная23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П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харцева Т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в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ИП Ковалева Г.П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ка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6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17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4,3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18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цкий  Вячеслав  Карло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Красновс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ата избрания на муниципальных выборах /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упления в 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г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   за №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, 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801;  22-865;   8-903-402-65-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города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837, Ростовская обл, Каменский район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овка, ул.Сурикова дом 8кв.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5163@donpac.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город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http://красновскоесп.рф/</w:t>
              </w:r>
            </w:hyperlink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 xml:space="preserve">Результаты выборов главы администрации муниципального образования, </w:t>
        <w:br/>
        <w:t xml:space="preserve">избранного на муниципальных выборах 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38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Красновского сельского поселения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До   2021 год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18 сентября 2016год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- мажоритарная (одномандатная, многомандатная)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ешенная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оритарная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16"/>
        <w:rPr/>
      </w:pPr>
      <w:r>
        <w:rPr/>
      </w:r>
    </w:p>
    <w:p>
      <w:pPr>
        <w:pStyle w:val="Heading4"/>
        <w:spacing w:lineRule="auto" w:line="216"/>
        <w:rPr/>
      </w:pPr>
      <w:r>
        <w:rPr/>
        <w:t>Председатель  представительного органа - глава муниципального образования</w:t>
      </w:r>
    </w:p>
    <w:p>
      <w:pPr>
        <w:pStyle w:val="Normal"/>
        <w:rPr/>
      </w:pPr>
      <w:r>
        <w:rPr/>
        <w:t xml:space="preserve">                      </w:t>
      </w:r>
      <w:r>
        <w:rPr/>
        <w:t>(руководитель 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манович  Елена  Николае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Вишневецкая  СОШ, директо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дом., 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.:96-834    моб. 8-989-616-24-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38  Ростовская область, Каменский район, х. Вишневецкий  ул. Набережная, 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http://красновскоесп.рф/</w:t>
              </w:r>
            </w:hyperlink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Юридический адрес: 347837 Ростовская обл., Каменский район, х. Красновка,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. Матросова 2. 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Состояние  помещений администрации: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тников: 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– 7,5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– 8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–</w:t>
      </w:r>
      <w:r>
        <w:rPr/>
        <w:t xml:space="preserve"> 4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</w:t>
      </w:r>
      <w:r>
        <w:rPr>
          <w:lang w:val="en-US"/>
        </w:rPr>
        <w:t xml:space="preserve"> </w:t>
      </w:r>
      <w:r>
        <w:rPr/>
        <w:t>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ираж, пе-риодичн. издания, объем 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left"/>
              <w:rPr/>
            </w:pPr>
            <w:r>
              <w:rPr/>
              <w:t xml:space="preserve"> </w:t>
            </w:r>
            <w:r>
              <w:rPr/>
              <w:t>общественно-политическая газета «Земл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аменского райо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Глубокий ул. Лени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-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гачев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http://www.gazetazemlya.ru/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тия «Единая Росс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. Красновка, ул. Матросова 2.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28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ицкий В.К., Глава администрацииКрасновского с/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ет ветера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. Красновка, ул. Матросова 2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-28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исеев П.И., пенсионер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</w:t>
      </w:r>
      <w:r>
        <w:rPr/>
        <w:t>. Знаменательные даты муниципального образ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даты образования населенных пунктов- сентябрь месяц каждого года (дни хуторов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851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&#1082;&#1088;&#1072;&#1089;&#1085;&#1086;&#1074;&#1089;&#1082;&#1086;&#1077;&#1089;&#1087;.&#1088;&#1092;/" TargetMode="External"/><Relationship Id="rId3" Type="http://schemas.openxmlformats.org/officeDocument/2006/relationships/hyperlink" Target="../in/%20http://&#1082;&#1088;&#1072;&#1089;&#1085;&#1086;&#1074;&#1089;&#1082;&#1086;&#1077;&#1089;&#1087;.&#1088;&#1092;/" TargetMode="External"/><Relationship Id="rId4" Type="http://schemas.openxmlformats.org/officeDocument/2006/relationships/hyperlink" Target="http://www.gazetazeml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57:00Z</dcterms:created>
  <dc:creator>Датченко А.Н.</dc:creator>
  <dc:description/>
  <cp:keywords/>
  <dc:language>en-US</dc:language>
  <cp:lastModifiedBy>sistema DELO</cp:lastModifiedBy>
  <cp:lastPrinted>2015-06-29T16:51:00Z</cp:lastPrinted>
  <dcterms:modified xsi:type="dcterms:W3CDTF">2018-02-01T13:53:00Z</dcterms:modified>
  <cp:revision>9</cp:revision>
  <dc:subject/>
  <dc:title>ПАСПОРТ</dc:title>
</cp:coreProperties>
</file>