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ОТЧЕТ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РАБОТЫ АДМИНИСТРАЦИИ КРАСНОВСКОГО СЕЛЬСКОГО ПОСЕЛЕНИЯ ЗА 2016 ГОД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Администрации сельского поселения – это исполнение полномочий, предусмотренных Уставом поселения по обеспечению деятельности местного самоуправления: это исполнение бюджета поселения, владение, пользование и распоряжение имуществом, социальная защита малоимущих граждан, организация мероприятий по благоустройству и озеленению территории, освещение улиц, обеспечение мер пожарной безопасности, организация в границах поселения электро-тепло-газоснабжения. Эти полномочия осуществляются путем организации повседневной работы Администрации поселения, осуществления личного приема граждан главой Администрации поселения и специалистами, рассмотрение письменных и устных обращений граждан.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Территория сельского поселения составляет 240 кв.км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его состав входят 8 населенных пунктов. 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Численность населения в поселении по состоянию на 01.01.2017г. составила – 5974 чел., из них по населенным пунктам: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х. Красновка – 4060 чел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. Филиппенков – 545 чел.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. Харьковка – 34 чел.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. Верхнекрасный – 297 чел.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. Виневецкий – 470 че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. Михайловка – 460 че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. Старая Станица – 86 че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. Вязовка – 22 чел.  </w:t>
      </w:r>
      <w:r>
        <w:rPr>
          <w:bCs/>
          <w:sz w:val="28"/>
          <w:szCs w:val="28"/>
        </w:rPr>
        <w:t xml:space="preserve">                    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й и средний бизнес, промышленность и сельское хозяйство</w:t>
      </w:r>
    </w:p>
    <w:p>
      <w:pPr>
        <w:pStyle w:val="Normal"/>
        <w:ind w:left="-28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расновского сельского поселения осуществляют хозяйственную деятельность 9 ИП КФХ и 3 сельскохозяйственных предприятия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ая площадь земель сельскохозяйственного назначения на территории Красновского сельского поселения составляет 8366 га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территории поселения выращиваются следующие культуры: овес, ячмень, кукуруза, подсолнечник, озимая пшеница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П КФХ Тен И.М. занимается  выращиванием овощей: капусты, моркови, свеклы, лука. 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П КФХ Акбери Н.И. осуществляется деятельность по животноводству: разведение крупного рогатого скота и по растеневодству: обрабатывается более 600 га земли, в частности осуществляется выращивание пшеницы, овса, кукурузы, подсолнечника. Так же животноводческую деятельностью по разведению крупного рогатого скота на территории Красновского сельского поселения осуществляет ООО «Агрофирма «Деметра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О «Агрофирмой «Крона» осуществляется деятельность по растеневодству на земельных участках более 6 тыс. га: выращиваются плодовые культуры: яблоки, вишня, черешня, зерновые культуры: подсолнечник, кукуруза, пшеница. 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крупным предприятием, занимающихся растеневодством, является ООО «Восход СТМ», которое обрабатывает 2200 гектар арендованных земель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ирование, утверждение, исполнение бюджета сельского поселения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ий объем доходов бюджета поселения за 2016 год составил </w:t>
      </w:r>
      <w:r>
        <w:rPr>
          <w:b/>
          <w:bCs/>
          <w:sz w:val="28"/>
          <w:szCs w:val="28"/>
        </w:rPr>
        <w:t>11 млн. 886 тыс. 272 руб.,</w:t>
      </w:r>
      <w:r>
        <w:rPr>
          <w:sz w:val="28"/>
          <w:szCs w:val="28"/>
        </w:rPr>
        <w:t xml:space="preserve"> из них собственные доходы составляют </w:t>
      </w:r>
      <w:r>
        <w:rPr>
          <w:b/>
          <w:bCs/>
          <w:sz w:val="28"/>
          <w:szCs w:val="28"/>
        </w:rPr>
        <w:t>3 млн. 533 тыс. 668руб.,</w:t>
      </w:r>
      <w:r>
        <w:rPr>
          <w:sz w:val="28"/>
          <w:szCs w:val="28"/>
        </w:rPr>
        <w:t xml:space="preserve"> остальные – это безвозмездные поступления (субвенции) из бюджетов других уровней:  областного, районного – </w:t>
      </w:r>
      <w:r>
        <w:rPr>
          <w:b/>
          <w:bCs/>
          <w:sz w:val="28"/>
          <w:szCs w:val="28"/>
        </w:rPr>
        <w:t xml:space="preserve">8 млн. 352 тыс. 604 руб.                                                                                                     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ые доходы складывались из следующих поступлений: </w:t>
      </w:r>
    </w:p>
    <w:tbl>
      <w:tblPr>
        <w:tblW w:w="1010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2206"/>
        <w:gridCol w:w="1620"/>
        <w:gridCol w:w="1620"/>
      </w:tblGrid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акт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% </w:t>
            </w:r>
          </w:p>
        </w:tc>
      </w:tr>
      <w:tr>
        <w:trPr>
          <w:trHeight w:val="521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</w:tr>
      <w:tr>
        <w:trPr>
          <w:trHeight w:val="51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8</w:t>
            </w:r>
          </w:p>
        </w:tc>
      </w:tr>
      <w:tr>
        <w:trPr>
          <w:trHeight w:val="531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4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3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4,3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>Администрация поселения, получив доходы, смогла профинансировать, взятые на себя обязательства. Расходы бюджета:                                                                                                Культура (клубы) составили –3595,3 тыс.руб. (заработная плата, коммунальные услуги, связь,  обслуживание пожарной сигнализации, аренда помещения,  уголь, бухгалтерское обслуживание, канцелярские товары).                                                                                               Общегосударственные вопросы, которые включают в себя расходы на денежное содержание и материальное обеспечение работников администрации поселения  5414,0 тыс. руб. Другие общегосударственные вопросы  расходы составили  158,4 тыс.руб., их них на публикацию печатных изданий    -29,1 тыс.руб., уплата членского взноса 20,0 тыс.руб., на уплату налогов 34,8 тыс. руб., на диспансеризацию муниципальных служащих, медицинский осмотр водителя 24,1 тыс.руб., приобретение земельного участка у физического лица в собственность Администрации поселения -50,4 тыс.руб. Расходы на защиту населения  и территории поселения от чрезвычайных ситуаций природного и техногенного характера составили 131,7 тыс.руб., из них опашка территории поселения составила- 45,0 тыс.руб., приобретение системы оповещения составила 86,7 тыс.руб.                                                                                                       Расходы на содержание автомобильных дорог (грейдирование, отсыпка) – 3397,1тыс.руб., из них за счет акцизов 1004,9 тыс.руб.. На техническое  обслуживание газопроводов израсходовано 32,9 тыс.руб. Расходы на содержание уличного освещения  составили- 679,0 тыс.руб., расходы по уборке территории от мусора-131,9  тыс.руб., расходы на общественные работы 220,0 тыс.руб., расходы на проведение физкультурных мероприятий -4,0 тыс.руб.</w:t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>
          <w:sz w:val="28"/>
          <w:szCs w:val="28"/>
        </w:rPr>
        <w:t>В 2016 году доходы – запланированы в сумме 13574,1 тыс. рублей, расходы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13814,5 тыс. рублей, дефицит  – 240,4 тыс. рублей.</w:t>
      </w:r>
    </w:p>
    <w:p>
      <w:pPr>
        <w:pStyle w:val="Normal"/>
        <w:keepLines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ой источник доходов бюджета </w:t>
      </w:r>
      <w:r>
        <w:rPr>
          <w:i/>
          <w:iCs/>
          <w:sz w:val="28"/>
          <w:szCs w:val="28"/>
        </w:rPr>
        <w:t>(35,4%)</w:t>
      </w:r>
      <w:r>
        <w:rPr>
          <w:sz w:val="28"/>
          <w:szCs w:val="28"/>
        </w:rPr>
        <w:t xml:space="preserve"> - собственные налоговые и неналоговые поступления. На 2016 год они запланированы в объеме 4807,1 тыс. рублей: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– 781,1 т.руб.,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– 355,4 т.руб.,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. лиц – 770,1 т.руб.,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2886,7 т.руб.,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-  13,3 т.руб.,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, санкции,   - 0,5 т.руб.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>Безвозмездные поступл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юджета К.с.п. составят на 2017 год  - 8767,0 тыс. руб. из них: Дотации на выравнивание бюджетной обеспеченности – 5449,6 тыс. рублей;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я на осуществление первичного воинского учета – 173,3 т. Руб.;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ю на выполнение полномочий по составлению протоколов – 0,2 тыс. руб.;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>Межбюджетные трансферты на осуществление части полномочий по решению вопросов местного значения ( т.е. на общественные работы на территории поселения -250,0 тыс.руб</w:t>
      </w:r>
      <w:r>
        <w:rPr>
          <w:b/>
          <w:bCs/>
          <w:sz w:val="28"/>
          <w:szCs w:val="28"/>
        </w:rPr>
        <w:t xml:space="preserve">., </w:t>
      </w:r>
      <w:r>
        <w:rPr>
          <w:sz w:val="28"/>
          <w:szCs w:val="28"/>
        </w:rPr>
        <w:t>на ремонт и содержание дорог – 1896,0 тыс.руб., всего- 2146,0 тыс.руб.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чие межбюджетные трансферты (на повышение зарплаты культ. работникам)-997,0 т.р.</w:t>
      </w:r>
    </w:p>
    <w:p>
      <w:pPr>
        <w:pStyle w:val="Normal"/>
        <w:keepLines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>На 2017 год объем расходов планируется в сумме 13814,5 тыс. рублей, в числе этих расходов предусмотрены средства на следующие направления это :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общегосударственные вопросы   - 6674,1 тыс. руб., т.е. на функционирование администрации г.с.п. -6321,1 т.р., протоколы 0,2 т.р., связь 59,3 т.р., электроэнергию81,7 т.р., ремонт картриджей и машины,  117,0 т.р., обслуживание программ 62,5 т.р., ГСМ и покупку канцелярских товаров, приобретение процессоров 301,0 т. Руб. Программа « обеспечение общественного порядка и противодействие преступности» 6,0 т.р., муниципальная программа «муниципальная политика» 30,0 т.р., мероприятия по диспансеризации 30,0 т.р., земельный налог и налог на имущество организаций, транспортный налог -55,0 т.р., оплата членского взноса, штрафов, мусора  42,0 т.р., обслуживание сайта администрации к.с.п. – 12,0 т.р., публикация в газете нормативных правовых актов и объявлений, страхование автомобиля100,0 т.р.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>- расходы на осуществление первичного воинского учета – 173,3 т.р.;- расходы в рамках муниципальной программы «защита населения и территории от чрезвычайных ситуаций, обеспечение пожарной безопасности»  – 147,0 т.руб., опашка территории поселения  приобретение ранцев, перезарядка огнетушителей и приобретение инвентаря для пожарной безопасности    – 147,0 т.руб., опашка территории поселения  приобретение ранцев, перезарядка огнетушителей и приобретение инвентаря для пожарной безопасности . Газификация территории поселения – 50,5 т. Руб., Т.е.  расходы  на техническое обслуживание газопроводов- жилищно-коммунальное хозяйство – 1261,0 т. Руб., Мероприятия в рамках муниципальной программы  «Благоустройство» расходы на содержание уличного освещения ( оплата за уличное освещение- 710,0 т.р., обслуживание сетей уличного освещения -),   содержание мест захоронения ( сбор и вывоз мусора  и обкос сорной растительности с территории кладбищ )   100,0 т.р., прочие мероприятия по содержанию территории поселения ( покраска и уборка памятников , уборка мусора на территории поселения , покос травы ) 155,0 т.р., расходы в рамках муниципальной программы «Энергоэффективность и развитие энергетики» это приобретение энергосберегающих ламп оплата за–т.р. 46,0 т.р.расходы на проведение общественных работ с центра занятости -250,0,0 т.руб.- расходы  в рамка муниципальной программы «Охрана окружающей среды и рациональное природопользование» - проведение противоклещевой обработки кладбищ – 30,0 т.р., - расходы в рамках муниципальной программы «Развитие культуры» -3552,6 т.руб.;- Расходы в рамках  муниципальной программ «Развитие физической культуры и спорта» - 10,0 т.руб. ( призы)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Администрац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В Администрации Красновского сельского поселения осуществляется переадресация почтовых адресов гражданам.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2 месяцев 2016 года произведено 16 переадресации домовладений и земельных участков. </w:t>
      </w:r>
    </w:p>
    <w:p>
      <w:pPr>
        <w:pStyle w:val="Style14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Должностным лицом Администрации поселения </w:t>
      </w:r>
      <w:r>
        <w:rPr>
          <w:sz w:val="28"/>
          <w:szCs w:val="28"/>
        </w:rPr>
        <w:t>совершаются следующие нотариальные действия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1) удостоверение завещания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2) удостоверение доверенности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3) принимаются меры по охране наследственного имущества и в случае необходимости меры по управлению им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4) свидетельствуются верность копий документов и выписок из них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5)  свидетельствуются подлинность подписи на документах,</w:t>
      </w:r>
    </w:p>
    <w:p>
      <w:pPr>
        <w:pStyle w:val="Style1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за 2016 год совершено 44 нотариальных действ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ыдано справок за </w:t>
      </w:r>
      <w:r>
        <w:rPr>
          <w:bCs/>
          <w:sz w:val="28"/>
          <w:szCs w:val="28"/>
        </w:rPr>
        <w:t xml:space="preserve">2016 год </w:t>
      </w:r>
      <w:r>
        <w:rPr>
          <w:sz w:val="28"/>
          <w:szCs w:val="28"/>
        </w:rPr>
        <w:t xml:space="preserve">- 1863 шт. За прошедший  период 2016 года в Администрацию Красновского сельского поселения поступило всего 34 обращений граждан, из них 24 – письменных и 10 – устных. Личный прием граждан осуществляется главой Администрации Красновского сельского поселения в соответствии с графиком приема. Информация о днях, времени приема вывешена в здании Администрации поселения на информационном стен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з обращений показал, что наибольшее количество обращений касаются следующих вопр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жилищно-коммунального комплекса (малое напряжение в сети); строительство и ремонт дорог; газификация; несоответствие требованиям содержания домашних животных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FF0000"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Администрацией ведется исполнение отдельных государственных полномочий в части ведения воинского учета. Учет граждан, пребывающих в запасе, и граждан, подлежащих призыву на военную службу в ВС РФ в Администрации организован и ведется в соответствии с требованиями закона РФ «О воинской обязанности и военной службе». На воинском учете состоит 1539 граждан, в том числе: офицеры – 41; сержантов и солдат – 1423; призывники – 55; допризывной возраст – 20. За прошедший период 2016 года призвались на воинскую службу 8 человек. На территории поселения не имеется уклонистов.  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инистрацией поселения осуществляется контроль за своевременной оплатой и поступлением налогов. Ежемесячно производится обработка данных Межрайонной ИФНС России № 21 по РО по каждому виду налога, выявляются задолжники, умершие, выбывшие. С должниками  проводится  работа по взысканию задолженности. На стендах Красновского сельского поселения размещены  объявления о сроках уплаты налогов и недопущения образования недоимки.  </w:t>
      </w:r>
    </w:p>
    <w:p>
      <w:pPr>
        <w:pStyle w:val="Normal"/>
        <w:spacing w:before="280" w:after="280"/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016 год было проведено 12 заседания координационного совета, на которые было приглашено  ИП 231 человек, юр. лиц 8 человек, физ. лиц 152 человек, (всего 191 чел.). Сумма погашенной ими задолженности составила – ИП 1252,02 тыс. руб., юр. лица 2083,9тыс. руб., физ. лица 380,1тыс. руб. Итого: 3716,0руб.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ние и распоряжение имуществом</w:t>
      </w:r>
    </w:p>
    <w:p>
      <w:pPr>
        <w:pStyle w:val="Normal"/>
        <w:spacing w:before="280" w:after="280"/>
        <w:jc w:val="center"/>
        <w:rPr/>
      </w:pPr>
      <w:r>
        <w:rPr>
          <w:b/>
          <w:color w:val="000000"/>
          <w:sz w:val="28"/>
          <w:szCs w:val="28"/>
        </w:rPr>
        <w:t>- работа в сфере земельных отношений:</w:t>
      </w:r>
    </w:p>
    <w:p>
      <w:pPr>
        <w:pStyle w:val="Normal"/>
        <w:ind w:left="-284" w:firstLine="708"/>
        <w:jc w:val="both"/>
        <w:rPr/>
      </w:pPr>
      <w:r>
        <w:rPr>
          <w:color w:val="000000"/>
          <w:sz w:val="28"/>
          <w:szCs w:val="28"/>
        </w:rPr>
        <w:t xml:space="preserve">Из земель, государственная собственность на которые не разграничена, расположенных на территории Красновского сельского поселения, за период с 1 января 2016 года Администрацией Красновского сельского поселения продан с торгов один земельный участок сельскохозяйственного назначения </w:t>
      </w:r>
      <w:r>
        <w:rPr>
          <w:sz w:val="28"/>
          <w:szCs w:val="28"/>
        </w:rPr>
        <w:t xml:space="preserve">площадью 5023 кв.м. около хутора Вишневецкий </w:t>
      </w:r>
      <w:r>
        <w:rPr>
          <w:color w:val="000000"/>
          <w:sz w:val="28"/>
          <w:szCs w:val="28"/>
        </w:rPr>
        <w:t xml:space="preserve">и сдан в аренду с торгов один земельный участок для размещения товарных складов площадью </w:t>
      </w:r>
      <w:r>
        <w:rPr>
          <w:sz w:val="28"/>
          <w:szCs w:val="28"/>
        </w:rPr>
        <w:t>7450</w:t>
      </w:r>
      <w:r>
        <w:rPr>
          <w:bCs/>
          <w:sz w:val="28"/>
          <w:szCs w:val="28"/>
        </w:rPr>
        <w:t xml:space="preserve"> кв.м</w:t>
      </w:r>
      <w:r>
        <w:rPr>
          <w:color w:val="000000"/>
          <w:sz w:val="28"/>
          <w:szCs w:val="28"/>
        </w:rPr>
        <w:t xml:space="preserve">. в х. Верхнекрасный 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По состоянию на 1 января 2016 года очередь на предоставление земельных участков лицам, имеющим трех и более детей, по Красновскому сельскому поселению Администрацией Красновского поселения была закрыта в полном объеме (в количестве 23-х предоставленных участков). 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Для размещения сквера в хуторе Красновка проведена работа по подбору земельного участка и подано заявление в К</w:t>
      </w:r>
      <w:r>
        <w:rPr>
          <w:sz w:val="28"/>
          <w:szCs w:val="28"/>
        </w:rPr>
        <w:t xml:space="preserve">омиссию по подготовке проектов Правил землепользования и застройки поселений Каменского района </w:t>
      </w:r>
      <w:r>
        <w:rPr>
          <w:color w:val="000000"/>
          <w:sz w:val="28"/>
          <w:szCs w:val="28"/>
        </w:rPr>
        <w:t xml:space="preserve">о внесении изменений в Правила землепользования и застройки Красновского сельского поселения для приведения территориальной зоны под земельным участком </w:t>
      </w:r>
      <w:r>
        <w:rPr>
          <w:sz w:val="28"/>
          <w:szCs w:val="28"/>
        </w:rPr>
        <w:t>напротив домовладения № 173 по ул. Профильная х. Красновка в соответствие с использованием для установления зоны парков, скверов. Заявление было Комиссией удовлетворено, принято решение о в</w:t>
      </w:r>
      <w:r>
        <w:rPr>
          <w:color w:val="000000"/>
          <w:sz w:val="28"/>
          <w:szCs w:val="28"/>
        </w:rPr>
        <w:t xml:space="preserve">ключении в проект внесения изменений в Генеральный план Красновского сельского поселения </w:t>
      </w:r>
      <w:r>
        <w:rPr>
          <w:sz w:val="28"/>
          <w:szCs w:val="28"/>
        </w:rPr>
        <w:t xml:space="preserve">вопроса об изменении территорию зоны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-284" w:firstLine="708"/>
        <w:jc w:val="both"/>
        <w:rPr/>
      </w:pPr>
      <w:r>
        <w:rPr>
          <w:sz w:val="28"/>
          <w:szCs w:val="28"/>
        </w:rPr>
        <w:t xml:space="preserve">В декабре 2016 года для признания </w:t>
      </w:r>
      <w:r>
        <w:rPr>
          <w:bCs/>
          <w:sz w:val="28"/>
          <w:szCs w:val="28"/>
        </w:rPr>
        <w:t xml:space="preserve">нежилого </w:t>
      </w:r>
      <w:r>
        <w:rPr>
          <w:sz w:val="28"/>
          <w:szCs w:val="28"/>
        </w:rPr>
        <w:t xml:space="preserve">здания конторы Райпо, расположенного в хуторе Вишневецкий по ул. Центральная, 4, </w:t>
      </w:r>
      <w:r>
        <w:rPr>
          <w:color w:val="000000"/>
          <w:sz w:val="28"/>
          <w:szCs w:val="28"/>
        </w:rPr>
        <w:t xml:space="preserve">пригодным для постоянного проживания, </w:t>
      </w:r>
      <w:r>
        <w:rPr>
          <w:sz w:val="28"/>
          <w:szCs w:val="28"/>
        </w:rPr>
        <w:t xml:space="preserve">Администрацией Красновского сельского поселения было подано заявление  в  </w:t>
      </w:r>
      <w:r>
        <w:rPr>
          <w:color w:val="000000"/>
          <w:sz w:val="28"/>
          <w:szCs w:val="28"/>
        </w:rPr>
        <w:t>К</w:t>
      </w:r>
      <w:r>
        <w:rPr>
          <w:sz w:val="28"/>
          <w:szCs w:val="28"/>
        </w:rPr>
        <w:t>омиссию по подготовке проектов Правил землепользования и застройки поселений Каменского района о предоставлении условно-разрешенного вида использования «для размещения индивидуального жилищного строительства» земельному участку под указанным зданием. Заявление комиссией удовлетворено, работа по внесению соответствующих изменений в ЕГРН ведется в настоящее время.</w:t>
      </w:r>
    </w:p>
    <w:p>
      <w:pPr>
        <w:pStyle w:val="Normal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  <w:t xml:space="preserve">Администрацией Красновского сельского поселения в 2016 году и в настоящее время проводится совместная работа с ООО «Каменск-Шахтинская АПМ Ростоблжилпроект» по </w:t>
      </w:r>
      <w:r>
        <w:rPr>
          <w:color w:val="000000"/>
          <w:sz w:val="28"/>
          <w:szCs w:val="28"/>
        </w:rPr>
        <w:t>разработке документации по технико-экономическому обоснованию показателей кладбища, предполагаемого к размещению в хуторе Филиппенков, к западу от территории ООО «Палитра» - для создания кладбища традиционного захоронения ориентировочной площадью 12,5 га, в связи с заполненностью существующих на территории поселения кладбищ.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left="-284" w:right="-1" w:firstLine="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Так же в 2016 году </w:t>
      </w:r>
      <w:r>
        <w:rPr>
          <w:rFonts w:cs="Times New Roman" w:ascii="Times New Roman" w:hAnsi="Times New Roman"/>
          <w:sz w:val="28"/>
          <w:szCs w:val="28"/>
        </w:rPr>
        <w:t>для вовлечения в хозяйственный оборот земельных участков сельскохозяйственного назначения, свободных от прав третьих лиц, Администрацией Красновского сельского поселения был четырежды размещен на официальном сайте Администрации перечень таких земельных участков, а так же дважды за 2016 год в газете «Земля» по заявлению Администрации Красновского сельского поселения было опубликовано объявление о размещении указанного перечня свободных земельных участков. Кроме того, направлялись письма с предложением приобрести указанные участки, в адрес организаций, осуществляющих свою деятельность на территории поселения.</w:t>
      </w:r>
    </w:p>
    <w:p>
      <w:pPr>
        <w:pStyle w:val="ConsPlusNormal"/>
        <w:ind w:left="-284" w:right="-1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284" w:right="-1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роме того, в целях социального развития территории поселения Администрацией Красновского сельского поселения подобраны земельные участки для размещения детских игровых площадок в хуторах Красновка, Вишневецкий и Михайловка. В настоящее время в Администрацию Каменского района поданы заявления на предоставление таких земельных участков в постоянное бессрочное пользование.  В хуторе Красновка определен земельный участок с ориентиром: западнее домовладения № 35 по ул. Котовского.  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284" w:hanging="0"/>
        <w:jc w:val="center"/>
        <w:rPr/>
      </w:pPr>
      <w:r>
        <w:rPr>
          <w:b/>
          <w:color w:val="000000"/>
          <w:sz w:val="28"/>
          <w:szCs w:val="28"/>
        </w:rPr>
        <w:t>- работа в сфере имущественных отношений:</w:t>
      </w:r>
    </w:p>
    <w:p>
      <w:pPr>
        <w:pStyle w:val="Normal"/>
        <w:ind w:left="-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left="-284" w:firstLine="708"/>
        <w:jc w:val="both"/>
        <w:rPr/>
      </w:pPr>
      <w:r>
        <w:rPr>
          <w:color w:val="000000"/>
          <w:sz w:val="28"/>
          <w:szCs w:val="28"/>
        </w:rPr>
        <w:t xml:space="preserve">В начале 2016 года на основании постановления Администрации Каменского района в муниципальную собственность Красновского сельского поселения из муниципальной собственности Каменского района был принят объект недвижимого имущества: </w:t>
      </w:r>
      <w:r>
        <w:rPr>
          <w:sz w:val="28"/>
          <w:szCs w:val="28"/>
        </w:rPr>
        <w:t>распределительный газопровод низкого давления по ул. Профильная, пер. М.Садовый, пер. Садовый, ул. Октябрьская в х. Красновка, протяженностью 1159 м и передан в аренду ОАО «Каменскгаз».</w:t>
      </w:r>
    </w:p>
    <w:p>
      <w:pPr>
        <w:pStyle w:val="Normal"/>
        <w:ind w:left="-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708"/>
        <w:jc w:val="both"/>
        <w:rPr/>
      </w:pPr>
      <w:r>
        <w:rPr>
          <w:color w:val="000000"/>
          <w:sz w:val="28"/>
          <w:szCs w:val="28"/>
        </w:rPr>
        <w:t xml:space="preserve">Для получения лицензии на осуществление деятельности по медицинскому обслуживанию населения необходимо было оформить документы по признанию права муниципальной собственности на здания, в которых работают медучреждения на территории поселения. Для этого в 2016 году по иску Администрации Красновского сельского поселения решением Каменского районного суда Ростовской области было признано и зарегистрировано в Управлении Росреестра по Ростовской области право муниципальной собственности Красновского сельского поселения на бесхозяйное здание амбулатории в хуторе Красновка по пер. Ракетный, 53. </w:t>
      </w:r>
    </w:p>
    <w:p>
      <w:pPr>
        <w:pStyle w:val="Normal"/>
        <w:ind w:left="-28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8"/>
        <w:jc w:val="both"/>
        <w:rPr/>
      </w:pPr>
      <w:r>
        <w:rPr>
          <w:color w:val="000000"/>
          <w:sz w:val="28"/>
          <w:szCs w:val="28"/>
        </w:rPr>
        <w:t xml:space="preserve">Так же для передачи зданий, в которых предоставляется медицинское обслуживание на территории поселения, в безвозмездное пользование больнице, </w:t>
      </w:r>
      <w:r>
        <w:rPr>
          <w:sz w:val="28"/>
          <w:szCs w:val="28"/>
        </w:rPr>
        <w:t xml:space="preserve">в апреле 2016 года для оформления права муниципальной собственности на земельные участки под зданием ФАП в хуторе Филиппенков и под зданием амбулатории в х. Красновка, Администрацией Красновского сельского поселения было подано заявление в </w:t>
      </w:r>
      <w:r>
        <w:rPr>
          <w:color w:val="000000"/>
          <w:sz w:val="28"/>
          <w:szCs w:val="28"/>
        </w:rPr>
        <w:t>К</w:t>
      </w:r>
      <w:r>
        <w:rPr>
          <w:sz w:val="28"/>
          <w:szCs w:val="28"/>
        </w:rPr>
        <w:t xml:space="preserve">омиссию по подготовке проектов Правил землепользования и застройки поселений Каменского района о проведении публичных слушаний по вопросу предоставления условно разрешенного вида использования земельных участков под указанными зданиями: «амбулаторно-поликлинические учреждения». Затем с указанным видом разрешенного использования эти земельные участки были поставлены на государственный кадастровый учет. </w:t>
      </w:r>
    </w:p>
    <w:p>
      <w:pPr>
        <w:pStyle w:val="Normal"/>
        <w:ind w:left="-284"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июле 2016 года по заявлению Администрации Красновского сельского поселения произведено межевание и зарегистрировано право муниципальной собственности на земельные участки под зданием ФАП в хуторе Филиппенков и под зданием амбулатории в х. Красновка. И указанные объекты переданы в постоянное бессрочное пользование и в безвозмездное пользование МБУЗ Каменского района «Центральная районная больница». 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8"/>
        <w:jc w:val="both"/>
        <w:rPr/>
      </w:pPr>
      <w:r>
        <w:rPr>
          <w:color w:val="000000"/>
          <w:sz w:val="28"/>
          <w:szCs w:val="28"/>
        </w:rPr>
        <w:t xml:space="preserve">В связи с тем, что </w:t>
      </w:r>
      <w:r>
        <w:rPr>
          <w:sz w:val="28"/>
          <w:szCs w:val="28"/>
        </w:rPr>
        <w:t xml:space="preserve">Каменский район Ростовской области входит в перечень приграничных территорий, на которых иностранные граждане не могут обладать на праве собственности земельными участками, по иску Администрации Красновского сельского поселения в марте 2016 года </w:t>
      </w:r>
      <w:r>
        <w:rPr>
          <w:color w:val="000000"/>
          <w:sz w:val="28"/>
          <w:szCs w:val="28"/>
        </w:rPr>
        <w:t xml:space="preserve">определением Каменского районного суда Ростовской области признано право муниципальной собственности Красновского поселения на земельный участок из земель населенных пунктов в хуторе Красновка, </w:t>
      </w:r>
      <w:r>
        <w:rPr>
          <w:sz w:val="28"/>
          <w:szCs w:val="28"/>
        </w:rPr>
        <w:t>площадью 781 кв.м., для ведения личного подсобного хозяйства,</w:t>
      </w:r>
      <w:r>
        <w:rPr>
          <w:color w:val="000000"/>
          <w:sz w:val="28"/>
          <w:szCs w:val="28"/>
        </w:rPr>
        <w:t xml:space="preserve"> который принадлежал лицу, не имеющему гражданства Российской Федерации. И согласно определения суда передан указанному лицу в  аренду.   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8"/>
        <w:jc w:val="both"/>
        <w:rPr/>
      </w:pPr>
      <w:r>
        <w:rPr>
          <w:color w:val="000000"/>
          <w:sz w:val="28"/>
          <w:szCs w:val="28"/>
        </w:rPr>
        <w:t xml:space="preserve">Администрацией Красновского сельского поселения так же в 2016 году зарегистрировано право муниципальной собственности на здание сельского клуба в                    хуторе Михайловка для оформления передачи помещения в здании клуба </w:t>
      </w:r>
      <w:r>
        <w:rPr>
          <w:sz w:val="28"/>
          <w:szCs w:val="28"/>
        </w:rPr>
        <w:t>муниципальному учреждению культуры Каменского района «Межпоселенческая центральная библиотек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-28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8"/>
        <w:jc w:val="both"/>
        <w:rPr/>
      </w:pPr>
      <w:r>
        <w:rPr>
          <w:color w:val="000000"/>
          <w:sz w:val="28"/>
          <w:szCs w:val="28"/>
        </w:rPr>
        <w:t xml:space="preserve">Так же в 2016 году было зарегистрировано право муниципальной собственности Красновского сельского поселения на земельный участок под кладбищем традиционного захоронения площадью 16939 кв.м. в хуторе Михайловка. 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8"/>
        <w:jc w:val="both"/>
        <w:rPr/>
      </w:pPr>
      <w:r>
        <w:rPr>
          <w:color w:val="000000"/>
          <w:sz w:val="28"/>
          <w:szCs w:val="28"/>
        </w:rPr>
        <w:t>На основании письма Министерства природных ресурсов и экологии по Ростовской области от 1 мая 2016 года, в связи с тем, что содержание и эксплуатация непрофильных объектов недвижимого имущества относится к вопросам местного значения, Администрацией Красновского сельского поселения оформляются документы по принятию в муниципальную собственность поселения трех жилых домиков в хуторе Михайловка, находящихся в собственности</w:t>
      </w:r>
      <w:r>
        <w:rPr>
          <w:sz w:val="28"/>
          <w:szCs w:val="28"/>
        </w:rPr>
        <w:t xml:space="preserve"> Ростовской области и состоящих в настоящее время на балансе Каменского ГАУ РО «Лес».   </w:t>
      </w:r>
    </w:p>
    <w:p>
      <w:pPr>
        <w:pStyle w:val="Normal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ая се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поселении насчитывается 82 автомобильные дороги, общей протяжённостью </w:t>
      </w:r>
      <w:r>
        <w:rPr>
          <w:sz w:val="28"/>
          <w:szCs w:val="28"/>
          <w:lang w:eastAsia="en-US"/>
        </w:rPr>
        <w:t>87,9 км.</w:t>
      </w:r>
      <w:r>
        <w:rPr>
          <w:sz w:val="28"/>
          <w:szCs w:val="28"/>
        </w:rPr>
        <w:t xml:space="preserve"> Из них с грунтовым покрытием 83,3 км., с асфальтовым покрытием 4,8 км.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основании соглашения между Администрацией Каменского района и Администрацией Красновского сельского поселения в 2016 году выполнены следующие работы по содержанию внутрипоселковых автомобильных дорог в рамках выделенных бюджетных финансовых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гласно контракта на зимнее содержание внутрипоселковых автомобильных дорог с «Октябрьским» ДРСУ в январе и феврале 2016 года проведена очистка снега автомобильных дорог на 57 км., осуществлена обработка  противогололедными материалами на 72 км. внутрипоселковых дорог. Изготовлены паспорта ВСН для всей улично-дорожной сети населённых пунктов муниципального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отсыпка щебнем различных фракций автодорог в х. Красновка 2500 м., по ул. Октябрьрской, ул. Гагарина, пер. Ракетный, в х. Харьковка 430 м., по ул. Фурманова, в х. Филипёнков 1220 м., по улицам Некрасова, Набережная.  Проведено грейдирование автомобильных дорог в хуторах поселения общей протяженностью 53 к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дорожные знаки в х. Красновка, что позволит оптимизировать и повысить безопасность дорожного движения, в самом густонаселённом хуторе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ы в нормативное состояние автодороги по маршрутам движения школьных автобусов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набжени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еверо-восточной части х. Красновка по ул. Гагарина произведены работы по монтажу и введению в эксплуатацию разгрузочной трансформаторной подстанции мощностью 250 кВт, что повысило напряжение в электросети улиц Гагарина, Комарова, Левитана, Горького, а также произведён монтаж дополнительных опор ЛЭП, что позволит в дальнейшем развивать сеть уличного освещения в х. Красновка, (</w:t>
      </w:r>
      <w:r>
        <w:rPr>
          <w:i/>
          <w:sz w:val="28"/>
          <w:szCs w:val="28"/>
        </w:rPr>
        <w:t>за что Администрация Красновского сельского поселения благодарит Каменский РЭС в лице директор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гтева Валерия Игоревича и главного инженера Чуканова Вячеслва Николаевич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инвентаризация фонарей уличного освещения во всех населённых пунктах Красновского сельского поселения для возможности получения технических усло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756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ификация</w:t>
      </w:r>
    </w:p>
    <w:p>
      <w:pPr>
        <w:pStyle w:val="Normal"/>
        <w:tabs>
          <w:tab w:val="clear" w:pos="708"/>
          <w:tab w:val="left" w:pos="4756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7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зификация домовладений по Красновскому сельскому поселению составляет  по хуторам:</w:t>
      </w:r>
    </w:p>
    <w:p>
      <w:pPr>
        <w:pStyle w:val="Normal"/>
        <w:tabs>
          <w:tab w:val="clear" w:pos="708"/>
          <w:tab w:val="left" w:pos="47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утор Красновка - 1096 домовладений, что составляет 69,6 %;</w:t>
      </w:r>
    </w:p>
    <w:p>
      <w:pPr>
        <w:pStyle w:val="Normal"/>
        <w:tabs>
          <w:tab w:val="clear" w:pos="708"/>
          <w:tab w:val="left" w:pos="47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утор Филиппенков – 118 домовладений, что составляет 44,1 %;</w:t>
      </w:r>
    </w:p>
    <w:p>
      <w:pPr>
        <w:pStyle w:val="Normal"/>
        <w:tabs>
          <w:tab w:val="clear" w:pos="708"/>
          <w:tab w:val="left" w:pos="47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утор Верхнекрасный – 4 домовладения, что составляет 3,6 %.</w:t>
      </w:r>
    </w:p>
    <w:p>
      <w:pPr>
        <w:pStyle w:val="Normal"/>
        <w:tabs>
          <w:tab w:val="clear" w:pos="708"/>
          <w:tab w:val="left" w:pos="47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газификации поселения составляет: 47,8 %.</w:t>
      </w:r>
    </w:p>
    <w:p>
      <w:pPr>
        <w:pStyle w:val="Normal"/>
        <w:tabs>
          <w:tab w:val="clear" w:pos="708"/>
          <w:tab w:val="left" w:pos="47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19" w:leader="none"/>
          <w:tab w:val="left" w:pos="4756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</w:t>
      </w:r>
    </w:p>
    <w:p>
      <w:pPr>
        <w:pStyle w:val="Normal"/>
        <w:tabs>
          <w:tab w:val="clear" w:pos="708"/>
          <w:tab w:val="left" w:pos="4619" w:leader="none"/>
          <w:tab w:val="left" w:pos="4756" w:leader="none"/>
        </w:tabs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19" w:leader="none"/>
          <w:tab w:val="left" w:pos="4756" w:leader="none"/>
        </w:tabs>
        <w:ind w:firstLine="720"/>
        <w:jc w:val="both"/>
        <w:rPr/>
      </w:pPr>
      <w:r>
        <w:rPr>
          <w:sz w:val="28"/>
          <w:szCs w:val="28"/>
        </w:rPr>
        <w:t>С 01.10.2016 на территории поселения гарантирующей организацией,  осуществляющей холодное водоснабжение и водоотведение, определено государственное унитарное предприятие Ростовской области «Управление развития систем водоснабжения».</w:t>
      </w:r>
    </w:p>
    <w:p>
      <w:pPr>
        <w:pStyle w:val="Normal"/>
        <w:tabs>
          <w:tab w:val="clear" w:pos="708"/>
          <w:tab w:val="left" w:pos="4619" w:leader="none"/>
          <w:tab w:val="left" w:pos="47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в целях улучшения водоснабжения Красновского сельского поселения был проведен капитальный ремонт водозаборной скважины в хут. Вишневецкий, проведены работы по (демонтаж </w:t>
      </w:r>
      <w:r>
        <w:rPr>
          <w:color w:val="000000"/>
          <w:sz w:val="28"/>
          <w:szCs w:val="28"/>
          <w:shd w:fill="FFFFFF" w:val="clear"/>
        </w:rPr>
        <w:t xml:space="preserve">насоса с погружным электродвигателем марки -  ЭЦВ6-6,5-60, поршневание скважины ударно-канатным способом в грунтах 2 группы, монтаж насоса  с погружным электродвигателем марки – ЭЦВ6-6,5-60, откачка воды насосом при роторном бурении при глубине скважины до 500м) на общую сумму – 84,9 тыс. рублей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анитарная очистка на территории Красновского поселения осуществляется в соответствии с Правилами  благоустройства и санитарного содерж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 рамках благоустройства территории Красновского поселения проведены субботники по уборке и наведению порядка на центральных улицах, территориях прилегающих к частным домовладениям и предприят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 рамках осеннего и весеннего месячника чистоты работниками Администрации поселения и культуры была очищена лесополоса протяженностью 12 км, вдоль автодороги, произведена побелка очищенной лесополосы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В рамках весеннего Дня древонасаждения было высажено 39 деревьев,                   20 кустарников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В рамках осеннего Дня древонасаждения высажено  27 деревьев,                               20 кустарни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2016 году начаты работы по монтажу ограждения кладбища в х. Старая 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>таница, протяженностью 270 мет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Для выполнения работ по благоустройству через Центр занятости населения в 2016 привлекались несовершеннолетние дети, граждане, стоящие на учете в Центре занятости, на эти цели израсходовано 220,0 тыс. рублей (35человек), на 2017 год предусмотрены средства в размере 22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бор и вывоз твердых коммунальных отходов на территории Красновского сельского поселения осуществляет специализированное предприятие ООО «Южный город». На территории поселения ведется постоянная информационно-разъяснительная работа с населением о  необходимости заключения договоров на сбор и вывоз твердых коммунальных отходов путем размещения информации на официальном сайте, информационных стендах, публикаций в СМИ, а также на сходах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8" w:type="dxa"/>
        <w:jc w:val="left"/>
        <w:tblInd w:w="-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9"/>
        <w:gridCol w:w="708"/>
        <w:gridCol w:w="2269"/>
        <w:gridCol w:w="1700"/>
        <w:gridCol w:w="1701"/>
        <w:gridCol w:w="1701"/>
      </w:tblGrid>
      <w:tr>
        <w:trPr>
          <w:trHeight w:val="40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именование населенного пун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рганизация осуществляющая сбор и вывоз ТК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оличество домовладений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оличество заключенных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% заключения</w:t>
            </w:r>
          </w:p>
        </w:tc>
      </w:tr>
      <w:tr>
        <w:trPr>
          <w:trHeight w:val="40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Краснов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2%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ОО «Южный город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0%</w:t>
            </w:r>
          </w:p>
        </w:tc>
      </w:tr>
      <w:tr>
        <w:trPr>
          <w:trHeight w:val="19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Филлипенко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3%</w:t>
            </w:r>
          </w:p>
        </w:tc>
      </w:tr>
      <w:tr>
        <w:trPr>
          <w:trHeight w:val="40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Харьковк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Верхнекрасны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Вишневецкий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8,6%</w:t>
            </w:r>
          </w:p>
        </w:tc>
      </w:tr>
      <w:tr>
        <w:trPr>
          <w:trHeight w:val="36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Старая Станиц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Вязовк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Михайл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%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sz w:val="28"/>
          <w:szCs w:val="28"/>
        </w:rPr>
        <w:t>В целях оперативного выявления несанкционированных мест размещения бытовых отходов специалистами Красновского сельского поселения производится объезд территории на предмет выявления и предотвращения ландшафтных пожаров, состояния полезащитных лесополос, а также выявления несанкционированных мест размещения бытовых отходов.  За 2016 год  поселением выявлены  и ликвидированы 5 очагов очага несанкционированного размещения отходов.  В отчетном периоде на «Интерактивной карте свалок» зафиксирован1 очаг несанкционированного размещения отходов. Силами поселения с привлечением специализированной организации в октябре 2016 года очаг ликвидирован.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sz w:val="28"/>
          <w:szCs w:val="28"/>
        </w:rPr>
        <w:t>Специалистами за 2016 год составлено 18 протоколов об административных правонарушениях, в основном – это нарушение правил благоустройства территории нарушение правил содержания домашних животных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проведена акарицидная обработка земельных участков под кладбищами в х. Красновка и х. Филипенков. х. Вишневецкий территории поселения (3,8 га) на сумму 16,4 тыс. рублей, на 2017 год на акарицидную обработку предусмотрены денежные средства в сумме 20,0 тыс. рублей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>В конце декабря 2016 года на территории  сформировано 2 территориальных общественных самоуправления, определены их границы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- ТОС «Рябинка»  х. Красновка, ул. Кольцова д.№2-75, ул. Чехова №1-20, ул. Мостовая, д. №2-110, ул. Октябрьская, д.146-160, пер. Ракетный, д.102-108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- ТОС «Ивушка» х. Красновка, ул. 8 Марта д.№1-56, ул. Сурикова, д.№4-59,ул. Сергея Лазо д.№2-31.</w:t>
      </w:r>
      <w:r>
        <w:rPr>
          <w:bCs/>
          <w:color w:val="FF0000"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 и Ч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 xml:space="preserve">Участие Администрации сельского поселения в обеспечении первичных мер пожарной безопасности в границах населенных пунктов заключается в информировании населения об опасности возникновения чрезвычайных ситуаций, мерах предупреждения их возникновения и способах их ликвидаци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 xml:space="preserve">В апреле 2016 года были проведены районные пожарно-тактические учения.                   </w:t>
      </w:r>
      <w:r>
        <w:rPr>
          <w:sz w:val="28"/>
          <w:szCs w:val="28"/>
        </w:rPr>
        <w:t xml:space="preserve">В целях недопущения возгораний проводился покос травы на территории поселения, с марта 2016 года проводится обустройство противопожарных полос (опашка) хуторов, полосы отвода автомобильных дорог, очищаются от сухой растительности и иных горючих материал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м населенном пункте избраны общественные пожарные старшины.             Работает добровольная пожарная дружина, состоящая из 24 человек оснащенная ранцевыми огнетушителя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ределены места забора воды из естественных водоемов пожарными автомашинам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и наружного противопожарного водоснабжения (водонапорные башни – 3,), находящиеся в ведении поселения, готовы к забору в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паганды и снижения количества природных и бытовых пожаров в поселении за отчетный пери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 начала текущего года проведены сходы граждан –  28, проинформировано на сходах  более 1700 чел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размещена на информационных стендах поселения (постоянно обновляетс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оздано памяток (1700шт.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телям поселения под роспись выдаются уведомления о соблюдении ФЗ № 69 от 21.12.1994 г. «О пожарной безопасности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 </w:t>
      </w:r>
      <w:r>
        <w:rPr>
          <w:rStyle w:val="StrongEmphasis"/>
          <w:b w:val="false"/>
          <w:sz w:val="28"/>
          <w:szCs w:val="28"/>
        </w:rPr>
        <w:t>По информации предоставленной собственниками ЛПХ, на территории поселения содержитс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</w:t>
      </w:r>
      <w:r>
        <w:rPr>
          <w:rStyle w:val="StrongEmphasis"/>
          <w:b w:val="false"/>
          <w:sz w:val="28"/>
          <w:szCs w:val="28"/>
        </w:rPr>
        <w:t>- 683 голов КРС, из них 370 коровы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</w:t>
      </w:r>
      <w:r>
        <w:rPr>
          <w:rStyle w:val="StrongEmphasis"/>
          <w:b w:val="false"/>
          <w:sz w:val="28"/>
          <w:szCs w:val="28"/>
        </w:rPr>
        <w:t>- 52 голов свинь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</w:t>
      </w:r>
      <w:r>
        <w:rPr>
          <w:rStyle w:val="StrongEmphasis"/>
          <w:b w:val="false"/>
          <w:sz w:val="28"/>
          <w:szCs w:val="28"/>
        </w:rPr>
        <w:t>- 178 голов овцы, козы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</w:t>
      </w:r>
      <w:r>
        <w:rPr>
          <w:rStyle w:val="StrongEmphasis"/>
          <w:b w:val="false"/>
          <w:sz w:val="28"/>
          <w:szCs w:val="28"/>
        </w:rPr>
        <w:t xml:space="preserve">- 4220 голов птица.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вместно со специалистами Ветеринарной службы проводилась вакцинация домашних животных,  КРС, МРС и домашних животных против бешенства. В феврале-марте проведены профилактические рейды в хуторах Красновка и Верхнекрасный с целью информирования населения об угрозе возникновения очагов африканской чумы свиней в населённых пунктах муниципального образования. Представителем ветеринарной службы составлены 4 административных протокола на владельцев свинопоголовья допустивших превышение количества свиней на территории своих подсобных хозяйств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 и здравоохра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ое среднее образование наши дети получают в следующих общеобразовательных учреждениях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БОУ СОШ Красновская средняя школ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МБОУ СОШ Вишневецкая средняя школа 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Красновская школа</w:t>
      </w:r>
      <w:r>
        <w:rPr>
          <w:color w:val="000000"/>
          <w:sz w:val="28"/>
          <w:szCs w:val="28"/>
        </w:rPr>
        <w:t xml:space="preserve"> укомплектована квалифицированными кадрами, работают 30 учителей, из них 95% имеют высшее образование. 6 человек имеют высшую квалификационную категорию, 18 человек первую квалификационную категорию, остальные соответствуют занимаемой должности.  Численность школьников на 01  января 2018года составляет 327 ученик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2016 году школа выпустила 30 девятиклассника  и 10 одинадцатиклассников   из них 2 медалиста.  1сентября школа приняла 37 первоклассников. В школе на сегодняшний день хорошая материально техническая база. Школа имеет столовую, отвечающую всем требованиям, в которой дети получают двух разовое питание. Дети из малообеспеченных, многодетных семей находящиеся под опекой, </w:t>
      </w:r>
      <w:r>
        <w:rPr>
          <w:i/>
          <w:color w:val="000000"/>
          <w:sz w:val="28"/>
          <w:szCs w:val="28"/>
        </w:rPr>
        <w:t>состоящие в едином банке данных семей «группы риск</w:t>
      </w:r>
      <w:r>
        <w:rPr>
          <w:color w:val="000000"/>
          <w:sz w:val="28"/>
          <w:szCs w:val="28"/>
        </w:rPr>
        <w:t xml:space="preserve">а» </w:t>
      </w:r>
      <w:r>
        <w:rPr>
          <w:i/>
          <w:color w:val="000000"/>
          <w:sz w:val="28"/>
          <w:szCs w:val="28"/>
        </w:rPr>
        <w:t>и находящиеся в трудной жизненной ситуации</w:t>
      </w:r>
      <w:r>
        <w:rPr>
          <w:color w:val="000000"/>
          <w:sz w:val="28"/>
          <w:szCs w:val="28"/>
        </w:rPr>
        <w:t xml:space="preserve">  питание получают за счет средств местного бюджета. Дети начальных классов получают бесплатное молоко. Школа укомплектована спортивным оборудованием для проведения уроков физической культуры и внеклассных мероприятий, в каждом классе имеется компьютерное оборудование и интерактивная доска, 100% обеспечение учебной литературой. Школьный автобус осуществляет подвоз школьников из  х. Филиппенков и отдаленных мест х. Красновки.  В 2016 году была произведена замена оконных блоков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шневецкая школа </w:t>
      </w:r>
      <w:r>
        <w:rPr>
          <w:color w:val="000000"/>
          <w:sz w:val="28"/>
          <w:szCs w:val="28"/>
        </w:rPr>
        <w:t>укомплектована квалифицированными кадрами, работают 15 учителей,  из них 14 человек имеют высшее образование,  2 человека имеют высшую квалификационную категорию, 9 человек первую квалификационную категорию.  Численность школьников на 01  января 2017года составляет  100 ученик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2016 году школа выпустила 13 девятиклассников,  двое  получили аттестат с отличием и 6 одинадцатиклассников.  1сентября школа приняла 10 первоклассников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школе на сегодняшний день очень хорошая материально техническая база. Школа имеет современную столовую, отвечающую всем требованиям, укомплектована спортивным оборудованием,  практически в каждом классе имеется компьютерное оборудование и интерактивная доска, 100% обеспечение учебной литературой. Школьный автобус осуществляет подвоз школьников из  хуторов Михайловка, Вишневецкий, Верхнекрасный и Старая Станиц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2016году школа принимала активное участие в конкурсах, посвященных году экологии. За видеоролик «Сохраним планету своими руками», учащиеся Вишневецкой школы получили диплом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епени в областном конкурсе «ЗЕЛЕНАЯ ПЛАНЕТА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ind w:firstLine="284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Врачебную помощь жители поселения могут получить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филиале Старостаничной амбулатории х. Красновка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Вишневецкой амбулатории х. Вишневецки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Филиппенковском фельдшерско-аккушерском пункте, х. Филиппенков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 Михайловском фельдшерско-аккушерском пункте, х. Михайловк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  На территории сельского поселения находятся  муниципальные учреждения культуры «Красновская центральная поселенческая сельская библиотека» и  «Вишневецкий центральный поселенческий сельский дом культуры» с подразделениями: Михайловский сельский клуб и Красовский сельский клуб. На данный момент заключен договор на аренду здания магазина РАЙПО в х. Филиппенков по адресу Набережная, д.30. Для расположения там Филиппенковского сельского клуба.  После выполнения работ по оформлению всех требуемых документов, сделаем косметический ремонт – подготовим здание к проведению мероприятий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2016 года учреждениями культуры  в соответствии с планом основных мероприятий по организации отдыха населения, были проведены познавательно – развлекательные, культурно – развлекательные и спортивные мероприятия. Массовые мероприятия, проводимые в 2016г., такие как: масленица, день Победы, день защиты детей, день хутора, спартакиада среди населения Красновского сельского поселения проводятся в целях сохранения и развития народной культуры, пропаганды здорового образа жизни в которых принимают участия, как  взрослое население, так и дети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нашем поселении круглый год функционируют спортивные кружки.  Благодаря этому наше поселение принимает активное участие в различных соревнованиях районного и областного масштаба. Так  в 16-й спартакиаде среди населения Каменского района наше поселение принимало участие во всех видах спорта это-  волейбол мужской и женский, шашки, шахматы, гиревой спорт, армспорт, настольный теннис, уличный баскетбол, мини-футбол, легкая атлетика, футбол пляжный, волейбол пляжный женский и мужской, пулевая стрельба, дартс.  Благодаря усилиям наших спортсменов в итоговом зачет наше поселение заняло почетное 1-е место, завоевав большое количество кубков и грамо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бластных соревнованиях по волейболу посвященных «Дню народного единства» в г. Миллерово в своей возрастной группе девочки 2005г. и младше  заняли 1 место; в п. Чертково в соревнования по волейболу  девочки 2000г.р. заняли  2 место. На областных играх Дона в г. Донецке в состав команды Каменского района вошли жители нашего поселения.  Наша команда в соревнования по уличному баскетболу заняла 3 место, в легкой атлетике Краснов Николай в личном первенстве занял первое место,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культурно массовых мероприятий среди населения проводится работа по распространению памяток  разного содержания, в зависимости от времени года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ники культуры совместно с работниками администрации  принимали участие в экологических субботниках.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убные учреждения и библиотеки  работают в тесном контакте со школами, общественной организацией Совет ветеранов и казаками. Обслуживают самые разные слои населения, выполняя тем самым свою культурно-просветительскую функцию.</w:t>
      </w:r>
    </w:p>
    <w:p>
      <w:pPr>
        <w:pStyle w:val="Normal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ая сфера</w:t>
      </w:r>
    </w:p>
    <w:p>
      <w:pPr>
        <w:pStyle w:val="Normal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внимание администрация уделяет работе с семьями, их социальной защите. Так на данный момент, в поселении имеются семьи, состоящие на учете в органах соц. защиты. Из них: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лообеспеченные семьи 181 семья;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ногодетные  42 семьи;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- инвалид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пы -35человек;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- инвалидов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руппы – 210 человек;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- инвалидо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группы –117 человек;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 инвалиды – 6 человек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равление соцзащиты населения района было предоставлено 91 акт обследования жилищных условий на оказание адресной материальной помощи в денежном выражении малообеспеченным и нуждающимся семьям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Оказывается помощь  по постановке на учет  для улучшения жилищных условий. Так за 2016год были признаны нуждающимися в   улучшения жилищных условий  5 семей. Всего на учете стоят 12 семей. Одна из семей Красновского поселения в 2016г. получила социальные выплаты на приобретение жилья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поселения работает  социальное обслуживание.  Шесть работников центра обслуживают 41 человека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ажнейших направлений деятельности администрации по социальным вопросам является работа с общественными организациями, учреждениями и предприятиями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оказывает организационную, информационную помощь, осуществляет тесное сотрудничество с Советом ветеранов, с казаками. Актив ветеранской организации и казаки  являются участниками массовых мероприятий проводимых в поселении.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администрации Красновского сельского поселения работает Совет профилактики, который выполняет работу по выявлению и пресечению правонарушений методом общественного воздействия.  На учете Совета профилактики поселения  поставлены 9 семей, находящиеся в социально опасном положении.  По месту жительства данных семей проводятся рейды с целью профилактической и информационно-разъяснительной работы по недопущению несчастных случаев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сполнение поручений Главы  администрации Каменского района по благоустройству территорий совместно с ГКУ РО «Центр занятости населения Каменского района» были созданы рабочие места и приняты на оплачиваемые общественные работы – 28 человек  и несовершеннолетние граждане в возрасте от 14 до 18 лет в свободное от учебы время – 7 человек.</w:t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before="336" w:after="0"/>
      <w:ind w:left="86" w:hanging="0"/>
      <w:jc w:val="both"/>
    </w:pPr>
    <w:rPr>
      <w:color w:val="000000"/>
      <w:spacing w:val="-3"/>
      <w:sz w:val="28"/>
      <w:szCs w:val="28"/>
    </w:rPr>
  </w:style>
  <w:style w:type="paragraph" w:styleId="Style13">
    <w:name w:val="Цитата"/>
    <w:basedOn w:val="Normal"/>
    <w:qFormat/>
    <w:pPr>
      <w:shd w:fill="FFFFFF" w:val="clear"/>
      <w:spacing w:lineRule="exact" w:line="322" w:before="254" w:after="0"/>
      <w:ind w:left="106" w:right="4147" w:hanging="0"/>
      <w:jc w:val="both"/>
    </w:pPr>
    <w:rPr>
      <w:color w:val="000000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34:00Z</dcterms:created>
  <dc:creator>Кудинова</dc:creator>
  <dc:description/>
  <cp:keywords/>
  <dc:language>en-US</dc:language>
  <cp:lastModifiedBy>1</cp:lastModifiedBy>
  <cp:lastPrinted>2017-07-11T20:32:00Z</cp:lastPrinted>
  <dcterms:modified xsi:type="dcterms:W3CDTF">2018-02-22T11:07:00Z</dcterms:modified>
  <cp:revision>43</cp:revision>
  <dc:subject/>
  <dc:title>ОТЧЕТ</dc:title>
</cp:coreProperties>
</file>