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0"/>
        <w:gridCol w:w="450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05.02.2018 № 16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  об исполнении муниципальной подпрограмм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офилактика экстремизма и терроризма в Красновском сельском поселении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  Красновского сельского посел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еспечение общественного порядка и противодействие преступности» за 2017г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303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830"/>
        <w:gridCol w:w="1647"/>
        <w:gridCol w:w="1134"/>
        <w:gridCol w:w="1559"/>
        <w:gridCol w:w="1559"/>
        <w:gridCol w:w="2977"/>
        <w:gridCol w:w="2126"/>
      </w:tblGrid>
      <w:tr>
        <w:trPr>
          <w:trHeight w:val="90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й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актическая  дата начала и окончания реализации мероприят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б.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финансирова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е исполнит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ие мероприятия</w:t>
            </w:r>
          </w:p>
        </w:tc>
      </w:tr>
      <w:tr>
        <w:trPr>
          <w:trHeight w:val="889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стный бюджет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153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. Мероприятия по противодействию экстремизма и терроризма                                     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ведение мероприятий с использованием видеоматериалов, направленных  на формирование у детей,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ростков и молодежи толерантного сознания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17г – 31.12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ОУ «Красновская СОШ», МУК «Вишневецкий ЦП СД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уроков антитеррористического направл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17г – 31.12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ОУ «Красн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о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роприятия по утверждению в сознании молодых людей идеи                         личной и коллективной        обязанности уважать права    человека и разнообразие в                           нашем обществе (как          проявление культурных,    этнических, религиозных,                         политических и иных различий между людьми), формированию  нетерпимости к любым         проявлениям экстремизма                              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17г – 31.12.2017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К «Вишневецкий ЦП СДК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о</w:t>
            </w:r>
          </w:p>
        </w:tc>
      </w:tr>
      <w:tr>
        <w:trPr>
          <w:trHeight w:val="1114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ниторинг мероприятий, проводимых в образовательном учреждениях с учащимися по вопросу соблюдения правовых норм и этических правил совместного проживания лиц различной национальности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17г – 31.12.2017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ОУ  Красновская СОШ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о</w:t>
            </w:r>
          </w:p>
        </w:tc>
      </w:tr>
      <w:tr>
        <w:trPr>
          <w:trHeight w:val="97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изготовления тематических материалов, направленных на информирование населения о безопасном поведении в экстремальных ситуация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17г – 31.12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0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расн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олнено 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осмотров объектов культуры, инженерной инфраструктуры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17г – 31.12.2017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Краснов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о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формирование населения сельского  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еления по вопросам           противодействия терроризму,    предупреждению                 террористических актов      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 сходах граждан                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17г – 31.12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Красновского сельского посе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о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являть в ходе осуществления контроля за соблюдением законодательства о розничной торговле, фактов распространения информационных материалов экстремистского характера. Уведомление о данных фактах направлять в органы  прокуратуры и ОМВ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17г – 31.12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сновского  сельского посел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о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оциологического опроса по вопросу толерантного отношения к различным религиям и этноса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1.2017г – 31.12.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К «Вишневецкий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П СДК» Администрац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сновского 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о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Century Schoolbook" w:hAnsi="Century Schoolbook" w:cs="Century Schoolbook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3" w:hanging="0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ind w:right="185" w:hanging="0"/>
      <w:jc w:val="both"/>
    </w:pPr>
    <w:rPr>
      <w:sz w:val="28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5">
    <w:name w:val=" Знак Знак5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xspmiddle">
    <w:name w:val="1cxspmiddle"/>
    <w:basedOn w:val="Normal"/>
    <w:qFormat/>
    <w:pPr>
      <w:spacing w:before="40" w:after="4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40" w:after="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23:00Z</dcterms:created>
  <dc:creator>Иван</dc:creator>
  <dc:description/>
  <dc:language>en-US</dc:language>
  <cp:lastModifiedBy>sistema DELO</cp:lastModifiedBy>
  <cp:lastPrinted>2018-01-29T14:29:00Z</cp:lastPrinted>
  <dcterms:modified xsi:type="dcterms:W3CDTF">2018-03-06T06:23:00Z</dcterms:modified>
  <cp:revision>2</cp:revision>
  <dc:subject/>
  <dc:title>Об изменении вида разрешенного использования (назначения) земельному участку</dc:title>
</cp:coreProperties>
</file>