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60"/>
        <w:gridCol w:w="45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о реализации  в 2017 году муниципальной программы                                                                                                                    </w:t>
      </w:r>
      <w:r>
        <w:rPr>
          <w:bCs/>
          <w:sz w:val="28"/>
          <w:szCs w:val="28"/>
          <w:u w:val="single"/>
        </w:rPr>
        <w:t>Красновского сельского поселения</w:t>
      </w:r>
      <w:r>
        <w:rPr>
          <w:sz w:val="28"/>
          <w:szCs w:val="28"/>
          <w:u w:val="single"/>
        </w:rPr>
        <w:t xml:space="preserve"> «Развитие физической культуры и спорта»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тчет о финансировании и освоении проводимых программных мероприятий муниципальной программы Каменского района «Развитие физической культуры и спорта»</w:t>
      </w:r>
    </w:p>
    <w:p>
      <w:pPr>
        <w:pStyle w:val="Normal"/>
        <w:ind w:left="12036" w:firstLine="708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72"/>
        <w:gridCol w:w="945"/>
        <w:gridCol w:w="621"/>
        <w:gridCol w:w="648"/>
        <w:gridCol w:w="980"/>
        <w:gridCol w:w="943"/>
        <w:gridCol w:w="899"/>
        <w:gridCol w:w="738"/>
        <w:gridCol w:w="826"/>
        <w:gridCol w:w="838"/>
        <w:gridCol w:w="918"/>
        <w:gridCol w:w="881"/>
        <w:gridCol w:w="625"/>
        <w:gridCol w:w="827"/>
        <w:gridCol w:w="858"/>
        <w:gridCol w:w="796"/>
        <w:gridCol w:w="1165"/>
      </w:tblGrid>
      <w:tr>
        <w:trPr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</w:t>
              <w:softHyphen/>
              <w:t>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</w:t>
              <w:softHyphen/>
              <w:t>прияти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ассигн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остановл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  <w:r>
              <w:rPr>
                <w:bCs/>
                <w:sz w:val="24"/>
                <w:szCs w:val="24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ый план ассигнован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(кассовые расходы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своенных средств и причины их неосвоения (по источни</w:t>
              <w:softHyphen/>
              <w:t>кам финан</w:t>
              <w:softHyphen/>
              <w:t>сирования)</w:t>
            </w:r>
          </w:p>
        </w:tc>
      </w:tr>
      <w:tr>
        <w:trPr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</w:t>
              <w:softHyphen/>
              <w:t>ра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</w:t>
              <w:softHyphen/>
              <w:t>ст-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  <w:softHyphen/>
              <w:t>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</w:t>
              <w:softHyphen/>
              <w:t>же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</w:t>
              <w:softHyphen/>
              <w:t>бюд-жетны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</w:t>
              <w:softHyphen/>
              <w:t>ники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</w:t>
              <w:softHyphen/>
              <w:t>грамм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4000,0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4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right="-103" w:hanging="1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98" w:right="-103" w:firstLine="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54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II. Объемы и целевое использование средств по муниципальной  программе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«Развитие физической культуры  и спорта»                                                 по результатам за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нансирование программных мероприятий осуществлялось за счет средств местного бюджета в объемах, предусмотренных Программой.</w:t>
      </w:r>
    </w:p>
    <w:p>
      <w:pPr>
        <w:pStyle w:val="Normal"/>
        <w:jc w:val="both"/>
        <w:rPr/>
      </w:pPr>
      <w:r>
        <w:rPr>
          <w:sz w:val="28"/>
        </w:rPr>
        <w:t xml:space="preserve">На реализацию мероприятий муниципальной программы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«Развитие физической культуры и спорта»  в 2017 году предусматривалось   4,0 тыс.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ссовые расходы составили 4,0 тыс. рублей или   100,0 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фактически произведенных расходов по источникам финансирования приведен в таблице № 1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блица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вед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ьзовании местного бюджета, областного бюджета, федерального, бюджетов поселений и внебюджетных источников на реализацию </w:t>
      </w:r>
    </w:p>
    <w:p>
      <w:pPr>
        <w:pStyle w:val="Normal"/>
        <w:jc w:val="both"/>
        <w:rPr/>
      </w:pPr>
      <w:r>
        <w:rPr>
          <w:sz w:val="28"/>
        </w:rPr>
        <w:t xml:space="preserve">муниципальной программы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«Развитие физической культуры  и спорта» за  2017 г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2520"/>
        <w:gridCol w:w="2442"/>
        <w:gridCol w:w="1878"/>
        <w:gridCol w:w="1440"/>
      </w:tblGrid>
      <w:tr>
        <w:trPr>
          <w:trHeight w:val="17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ту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именование       </w:t>
              <w:br/>
              <w:t xml:space="preserve">муниципальной     </w:t>
              <w:br/>
              <w:t xml:space="preserve"> программы, подпрограммы </w:t>
              <w:br/>
              <w:t xml:space="preserve">муниципальной     </w:t>
              <w:br/>
              <w:t>программы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ого мероприятия,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ВЦП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точники финансирования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   </w:t>
              <w:br/>
              <w:t xml:space="preserve">расходов, предусмотренных муниципальной программой </w:t>
              <w:br/>
              <w:t>(тыс. 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актические </w:t>
              <w:br/>
              <w:t xml:space="preserve">расходы (тыс. руб.) 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униципальная</w:t>
              <w:br/>
              <w:t xml:space="preserve">программа   Каменского района   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Развитие физической культуры  и спорта»</w:t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сего                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ластной бюджет   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8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стный бюджет 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</w:tr>
      <w:tr>
        <w:trPr>
          <w:trHeight w:val="4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ы поселение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небюджетные источники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ства использованы строго по целевому назначению на выполнение программных мероприятий.</w:t>
      </w:r>
    </w:p>
    <w:p>
      <w:pPr>
        <w:pStyle w:val="Normal"/>
        <w:jc w:val="both"/>
        <w:rPr/>
      </w:pPr>
      <w:r>
        <w:rPr>
          <w:sz w:val="28"/>
        </w:rPr>
        <w:t xml:space="preserve">Все выделенные бюджетные средства в 2017 году пошли на реализацию главной цели муниципальной программы – это эффективное использование возможностей физической культуры и спорта в оздоровлении населения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, приобщения различных слоев общества к регулярным занятиям физической культурой и спортом, популяризации массового и профессионального спорта, развитие инфраструктуры спорта, подготовка спортсменов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к участию в районных и областных соревнования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>. Информация о ходе и полноте выполнения программных мероприят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Количество занимающихся физической культурой и спортом в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в 2017 году составило 1366  человек, или 23,6 процента. Из них – 224 человек – в общеобразовательных учреждениях, 692 человека в учреждениях  профессионального образования,  450 человек – по месту жительства, работающие.</w:t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На территории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функционируют   спортивные сооружения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лоскостные сооружения –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ортивные залы –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ле для мини-футбола –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спортивные площадки для подвижных игр – 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аскетбольное поле - 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олейбольное поле – 1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Спортивные секции, действующие на территории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  для желающих заниматься физической культурой и спортом бесплатны.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Согласно календарному плану организации спортивных массовых мероприятий в 2017 году в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была проведена спартакиада среди населения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, которая проводилась с целью укрепления здоровья, привлечения населения к систематическим занятиям физической культурой и спортом, пропаганды здорового образа жизни, патриотического воспитания жителей Красновского сельского поселения. Соревнования проводились среди возрастных категорий населения, как по отдельным видам спорта, так и комплексные массовые спортивные мероприятия, а также различные соревнования, посвященные памятным датам. </w:t>
      </w:r>
    </w:p>
    <w:p>
      <w:pPr>
        <w:pStyle w:val="Normal"/>
        <w:jc w:val="both"/>
        <w:rPr/>
      </w:pPr>
      <w:r>
        <w:rPr>
          <w:sz w:val="28"/>
        </w:rPr>
        <w:t xml:space="preserve">Команды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в 2017 году участвовали в различных районных и областных соревнованиях. Это 16-я Спартакиада Каменского района по 15 видам спорта,  молодежные игры Дона, областные соревнования по волейболу,  областные соревнования по баскетболу, настольному теннису, легкая атлетика и другим видам спорта; районные соревнования по  футбол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. Оценка эффективности результатов реализации муниципальной программы </w:t>
      </w:r>
      <w:r>
        <w:rPr>
          <w:bCs/>
          <w:sz w:val="28"/>
        </w:rPr>
        <w:t>Красновского сельского поселения</w:t>
      </w:r>
      <w:r>
        <w:rPr>
          <w:sz w:val="28"/>
        </w:rPr>
        <w:t xml:space="preserve"> «Развитие физической культуры и спорт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709" w:footer="72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  <w:tab/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 (таблица № 2). Анализ реализации Программы в 2017 году показал, что эффективность реализации Программы составила 100,0 процентов.</w:t>
      </w:r>
    </w:p>
    <w:p>
      <w:pPr>
        <w:pStyle w:val="Normal"/>
        <w:widowControl w:val="false"/>
        <w:shd w:fill="FFFFFF" w:val="clear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стижении значений показателей (индикаторов)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39"/>
        <w:gridCol w:w="4176"/>
        <w:gridCol w:w="1984"/>
        <w:gridCol w:w="1843"/>
        <w:gridCol w:w="1559"/>
        <w:gridCol w:w="1276"/>
        <w:gridCol w:w="2228"/>
      </w:tblGrid>
      <w:tr>
        <w:trPr/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    </w:t>
              <w:br/>
              <w:t xml:space="preserve"> (индикатор)    </w:t>
              <w:br/>
              <w:t xml:space="preserve"> (наименовани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чения показателей (индикаторов) </w:t>
              <w:br/>
              <w:t xml:space="preserve">муниципальной программы,     </w:t>
              <w:br/>
              <w:t>подпрограммы муниципальной программы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отклонений  </w:t>
              <w:br/>
              <w:t xml:space="preserve"> значений показателя    </w:t>
              <w:br/>
              <w:t xml:space="preserve"> (индикатора) на конец   </w:t>
              <w:br/>
              <w:t xml:space="preserve"> отчетного года       </w:t>
              <w:br/>
              <w:t>(при наличии)</w:t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год,      </w:t>
              <w:br/>
              <w:t xml:space="preserve">предшествующий </w:t>
              <w:br/>
              <w:t>отчетному</w:t>
            </w:r>
            <w:hyperlink w:anchor="Par1462">
              <w:r>
                <w:rPr>
                  <w:rStyle w:val="InternetLink"/>
                  <w:sz w:val="22"/>
                  <w:szCs w:val="22"/>
                </w:rPr>
                <w:t>&lt;1&gt;</w:t>
              </w:r>
            </w:hyperlink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38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                                         </w:t>
            </w:r>
          </w:p>
        </w:tc>
      </w:tr>
      <w:tr>
        <w:trPr>
          <w:trHeight w:val="239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Доля граждан Красновского сельского поселения, систематически занимающихся физической культурой и спортом, в общей численности на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0%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Обеспеченность спортивными сооружениями в Красновском сельском поселен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60" w:leader="none"/>
              </w:tabs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8% -  в 2017 году не было ввода спортивных сооружений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личество проведенных  физкультурно-оздоровительных и спортивно-массовых  мероприят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личество  созданных спортивных клубов на территории Красновского сельского посел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ровень обеспеченности населения  спортивными сооружениями, исходя из единовременной пропускной способности объектов спорта, в том числе для лиц с ограниченными возможностями здоровья и  инвали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% -  в 2017 году не было ввода спортивных сооружений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    </w:t>
            </w: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 w:before="0" w:after="16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Доля учащихся, систематически занимающихся физической культурой и спортом, в общей численности учащихся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6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5,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,5% увеличение данного показателя связано с увеличением количества </w:t>
            </w:r>
            <w:r>
              <w:rPr>
                <w:bCs/>
                <w:kern w:val="2"/>
                <w:sz w:val="24"/>
                <w:szCs w:val="24"/>
              </w:rPr>
              <w:t>учащихся, систематически занимающихся физической культурой и спортом</w:t>
            </w:r>
          </w:p>
        </w:tc>
      </w:tr>
      <w:tr>
        <w:trPr/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ровень усвоения бюджетных средств, выделяемых на реализацию муниципальной программ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</w:t>
            </w:r>
          </w:p>
          <w:p>
            <w:pPr>
              <w:pStyle w:val="Normal"/>
              <w:autoSpaceDE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orient="landscape" w:w="16838" w:h="11906"/>
      <w:pgMar w:left="902" w:right="70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sz w:val="28"/>
      <w:lang w:val="en-US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lang w:val="ru-RU" w:bidi="ar-SA"/>
    </w:rPr>
  </w:style>
  <w:style w:type="character" w:styleId="Style16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Century Schoolbook" w:hAnsi="Century Schoolbook" w:cs="Century Schoolbook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43" w:hanging="0"/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ind w:right="185" w:hanging="0"/>
      <w:jc w:val="both"/>
    </w:pPr>
    <w:rPr>
      <w:sz w:val="28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5">
    <w:name w:val=" Знак Знак5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ostan">
    <w:name w:val="Postan"/>
    <w:basedOn w:val="Normal"/>
    <w:qFormat/>
    <w:pPr>
      <w:suppressAutoHyphens w:val="true"/>
      <w:jc w:val="center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cxspmiddle">
    <w:name w:val="1cxspmiddle"/>
    <w:basedOn w:val="Normal"/>
    <w:qFormat/>
    <w:pPr>
      <w:spacing w:before="40" w:after="4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40" w:after="4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7:00Z</dcterms:created>
  <dc:creator>Иван</dc:creator>
  <dc:description/>
  <dc:language>en-US</dc:language>
  <cp:lastModifiedBy>sistema DELO</cp:lastModifiedBy>
  <cp:lastPrinted>2018-01-29T14:29:00Z</cp:lastPrinted>
  <dcterms:modified xsi:type="dcterms:W3CDTF">2018-02-22T10:37:00Z</dcterms:modified>
  <cp:revision>2</cp:revision>
  <dc:subject/>
  <dc:title>Об изменении вида разрешенного использования (назначения) земельному участку</dc:title>
</cp:coreProperties>
</file>