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6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7.12.2024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9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  <w:gridCol w:w="7728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5-01-31T07:27:00Z</dcterms:modified>
  <cp:revision>7</cp:revision>
  <dc:subject/>
  <dc:title/>
</cp:coreProperties>
</file>