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5</w:t>
      </w: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4"/>
        </w:rPr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27.12.2024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№ 9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94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"/>
        <w:gridCol w:w="4642"/>
        <w:gridCol w:w="2256"/>
        <w:gridCol w:w="2521"/>
      </w:tblGrid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, Ф. И. О.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  <w:br/>
              <w:t>документов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Красновского сельского поселения 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экономики и финансов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латежные документ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инспектор по ведению бухгалтерского учета 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риходные и расходные кассовые ордера, отчет кассира, платёжные документ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по правовой и кадровой работе      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7:00Z</dcterms:created>
  <dc:creator>1</dc:creator>
  <dc:description>Подготовлено на базе материалов БСС «Система Главбух»</dc:description>
  <cp:keywords/>
  <dc:language>en-US</dc:language>
  <cp:lastModifiedBy>Buhgalter</cp:lastModifiedBy>
  <cp:lastPrinted>2023-01-15T13:09:00Z</cp:lastPrinted>
  <dcterms:modified xsi:type="dcterms:W3CDTF">2025-01-31T07:27:00Z</dcterms:modified>
  <cp:revision>7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