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« 31» июля  2025 г.                               №   148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97295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712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5.8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Красновского сельского поселения от 27.12.2024 № 129 «О  бюджете Красновского сельского поселения Каменского района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расновского  сельского поселения Каменского района от 27.12.2024 № 129 «О бюджете Краснов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статье 1: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В части 1:</w:t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1 цифры «29774,5» заманить цифрами «29777,3»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2 цифры «29774,5» заменить цифрами «29777,3»;  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е 5 цифры «0,0» заменить цифрами «0,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 Приложение № 1</w:t>
      </w:r>
      <w:r>
        <w:rPr/>
        <w:t xml:space="preserve"> «</w:t>
      </w:r>
      <w:r>
        <w:rPr>
          <w:sz w:val="28"/>
          <w:szCs w:val="28"/>
        </w:rPr>
        <w:t>Объем поступлений доходов в бюджет Красновского сельского поселения Каменск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Приложение № 2 «Источники финансирования дефицита бюджета Красновского сельского поселения Каменского района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Приложение № 3 «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Приложение № 4 «Ведомственная структура расходов  бюджета Красновского сельского поселения  Каменск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6. Приложение № 5 «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 и </w:t>
      </w:r>
      <w:r>
        <w:rPr>
          <w:sz w:val="28"/>
          <w:szCs w:val="28"/>
        </w:rPr>
        <w:t xml:space="preserve">подлежит размещению на официальном сайте Администрации  Красновского сельского поселения в сети «Интернет» </w:t>
      </w:r>
      <w:hyperlink r:id="rId2">
        <w:r>
          <w:rPr>
            <w:rStyle w:val="InternetLink"/>
            <w:sz w:val="28"/>
            <w:szCs w:val="28"/>
          </w:rPr>
          <w:t>красновскоесп.рф</w:t>
        </w:r>
      </w:hyperlink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      Карманович Е.Н.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Пользователь</cp:lastModifiedBy>
  <cp:lastPrinted>2025-01-10T16:24:00Z</cp:lastPrinted>
  <dcterms:modified xsi:type="dcterms:W3CDTF">2025-08-01T10:10:00Z</dcterms:modified>
  <cp:revision>211</cp:revision>
  <dc:subject/>
  <dc:title> </dc:title>
</cp:coreProperties>
</file>