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  »          2021 г.                           №      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к проекту  решения Собрания депутатов Красновского сельского поселения от  .  .2021г №  «О  бюджете Красновского сельского поселения Каменского района на 2022 год и на плановый период 2023 и 2024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3119,5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3262,6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43,1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6,2 тыс. рублей и на 2024 год в сумме 14094,8 тыс. рублей;</w:t>
      </w:r>
    </w:p>
    <w:p>
      <w:pPr>
        <w:pStyle w:val="Normal"/>
        <w:ind w:firstLine="709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839,4 тыс. рублей, в том числе условно утвержденные расходы в сумме 339,7 тыс. рублей, и на 2024 год в сумме 14209,0 тыс. рублей, в том числе условно утвержденные расходы в сумме 710,4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113,2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>114,2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34,5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34,5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8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37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21-09-22T09:38:00Z</cp:lastPrinted>
  <dcterms:modified xsi:type="dcterms:W3CDTF">2021-12-09T07:09:00Z</dcterms:modified>
  <cp:revision>368</cp:revision>
  <dc:subject/>
  <dc:title>ПРОЕКТ</dc:title>
</cp:coreProperties>
</file>