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ПРОЕКТ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  »           2024 г.                                    №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 бюджете Красновского сельского поселения Каменского района на 2025 год и на плановый период 2026 и 2027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5 год и на плановый период 2026 и 2027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5 год, определенные с учетом уровня инфляции, не превышающего 4,0 процента (декабрь 2025 года к декабрю 2024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3029,0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3029,0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0,0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6 год в сумме 17822,4 тыс. рублей и на 2027 год в сумме 15297,9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</w:t>
      </w:r>
      <w:r>
        <w:rPr>
          <w:iCs/>
          <w:sz w:val="28"/>
          <w:szCs w:val="28"/>
        </w:rPr>
        <w:t>Каменского района</w:t>
      </w:r>
      <w:r>
        <w:rPr>
          <w:sz w:val="28"/>
          <w:szCs w:val="28"/>
        </w:rPr>
        <w:t xml:space="preserve"> на 2026 год в сумме </w:t>
        <w:br/>
        <w:t>17822,4 тыс. рублей, в том числе условно утвержденные расходы в сумме 434,6 тыс. рублей, и на 2027год в сумме 15297,9 тыс. рублей, в том числе условно утвержденные расходы в сумме 765,0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7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8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6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7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6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7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5 год и на плановый период 2026 и 2027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и на плановый период 2026 и 2027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2127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5 год и на плановый период 2026 и 2027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5 год в сумме 0,0 тыс. рублей, на 2026 год в сумме 0,0 тыс.рублей и на 2027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5 и 2026 годах в сумме 0,0 тыс. рублей ежегодно, в 2027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6 и 2027 годах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5 год и на плановый период 2026 и 2027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5 год и на плановый период 2026 и 2027 годов согласно приложению 5 к настоящему решению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поселения  Каменского района  поселения </w:t>
      </w:r>
      <w:r>
        <w:rPr>
          <w:sz w:val="28"/>
          <w:szCs w:val="28"/>
        </w:rPr>
        <w:t>на 2025 год в сумме 0,0 тыс. рублей, на 2026 год в сумме 0,0 тыс.рублей и на 2027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лиц, замещающих муниципальные должности  Красновского сельского поселения  Каменского района, окладов денежного содержания по должностям муниципальной службы Красновского сельского поселения Каменского района, должностные оклады технического персонала и ставки заработной платы обслуживающего персонала органов местного самоуправ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5 год в сумме 236,4 тыс. рублей, на 2026 год в сумме 0,0 тыс.рублей и на 2027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) межбюджетные трансферты бюджетам муниципальных образований на 2025 год в сумме 236,4 тыс. рублей, на 2026 год в сумме 0,0. рублей и на 2027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5 год в сумме 128,5 тыс. рублей, на 2026 год в сумме 0,0. рублей и на 2027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5 год в сумме 107,9 тыс</w:t>
      </w:r>
      <w:r>
        <w:rPr>
          <w:color w:val="000000"/>
          <w:sz w:val="28"/>
          <w:szCs w:val="28"/>
        </w:rPr>
        <w:t>. рублей, на 2026 год в сумме 0,0. рублей и на 2027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5 год в сумме 17207,3 тыс. рублей, на 2026 год в сумме 11767,8 тыс.рублей и на 2027 год в сумме 9000,8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Каменского района отдельных государственных полномочий из областного бюджета на 2025 год</w:t>
      </w:r>
      <w:r>
        <w:rPr>
          <w:iCs/>
          <w:color w:val="000000"/>
          <w:sz w:val="28"/>
          <w:szCs w:val="28"/>
        </w:rPr>
        <w:t xml:space="preserve">и на плановый период 2026 и 2027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5 год и на плановый период 2026 и 2027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5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1. Установить в соответствии с абзацев вторым  </w:t>
      </w:r>
      <w:r>
        <w:rPr>
          <w:bCs/>
          <w:color w:val="000000"/>
          <w:sz w:val="28"/>
          <w:szCs w:val="28"/>
        </w:rPr>
        <w:t>части 4 статьи 32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Решения Собрания депутатов Красновского сельского поселения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 31 июля 2023 года № 75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5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</w:rPr>
        <w:t xml:space="preserve"> Установить, что в 2025 году в соответствии со статьям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242</w:t>
      </w:r>
      <w:r>
        <w:rPr>
          <w:caps/>
          <w:sz w:val="28"/>
          <w:vertAlign w:val="superscript"/>
        </w:rPr>
        <w:t xml:space="preserve">26 </w:t>
      </w:r>
      <w:r>
        <w:rPr>
          <w:sz w:val="28"/>
        </w:rPr>
        <w:t>Бюджетного кодекса Российской Федерации Управление Федерального казначейства по Ростовской области осуществляет казначейское сопровождение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5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5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5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4-11-12T10:43:00Z</cp:lastPrinted>
  <dcterms:modified xsi:type="dcterms:W3CDTF">2024-11-12T07:43:00Z</dcterms:modified>
  <cp:revision>338</cp:revision>
  <dc:subject/>
  <dc:title>ПРОЕКТ</dc:title>
</cp:coreProperties>
</file>