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 »           2023 г.                                    №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1811,6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1811,6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11,2 тыс. рублей и на 2026 год в сумме 17161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11,2 тыс. рублей, в том числе условно утвержденные расходы в сумме 432,1 тыс. рублей, и на 2026год в сумме 17161,4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6413,0 тыс. рублей, на 2025 год в сумме 11996,7 тыс.рублей и на 2026 год в сумме 11322,3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4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3-12-18T08:48:00Z</dcterms:modified>
  <cp:revision>278</cp:revision>
  <dc:subject/>
  <dc:title>ПРОЕКТ</dc:title>
</cp:coreProperties>
</file>