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239"/>
      </w:tblGrid>
      <w:tr>
        <w:trPr/>
        <w:tc>
          <w:tcPr>
            <w:tcW w:w="10456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Nonformat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ТОВСКАЯ ОБЛАСТЬ КАМЕНСКИЙ РАЙОН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РАСНОВСКОЕ СЕЛЬСКОЕ ПОСЕЛЕНИЕ»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СОБРАНИЕ ДЕПУТАТОВ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color w:val="000000"/>
                <w:spacing w:val="-2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2"/>
                <w:sz w:val="32"/>
                <w:szCs w:val="32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   » марта   2023г                               №                                          х. Красно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147320</wp:posOffset>
                      </wp:positionV>
                      <wp:extent cx="6096000" cy="0"/>
                      <wp:effectExtent l="38100" t="38100" r="38735" b="3810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5880" cy="0"/>
                              </a:xfrm>
                              <a:prstGeom prst="line">
                                <a:avLst/>
                              </a:prstGeom>
                              <a:ln cap="sq"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pt,11.6pt" to="489.25pt,11.6pt" ID="Line 2" stroked="t" o:allowincell="t" style="position:absolute">
                      <v:stroke color="black" weight="7632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отчете об исполнении Бюджета Красн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за 2022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45 Устава муниципального образования «Красновское сельское поселение», гл.5-6 Положения о бюджетном процессе в Красновском сельском поселении Каменского района, Собрание депутатов Красновского сельского поселения.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О: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>1.Утвердить отчет об исполнении бюджета Красновского сельского поселения за  2021 год по доходам в сумме 19858,2 тыс. рублей, по расходам в сумме 18169,7  тыс. рублей с превышением доходов над расходами (профицит бюджета Красновского сельского поселения) в сумме  1688,5 тыс.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о доходам бюджета Красновского сельского поселения по кодам классификации доходов за 2022 год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по расходам бюджета Красновского сельского поселения по ведомственной структуре расходов бюджета Красновского сельского поселения за 2022 год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по расходам бюджета Красновского сельского поселения по разделам и подразделам функциональной классификации расходов бюджета за 2022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по источникам финансирования дефицита бюджета Красновского сельского поселения по кодам классификации источников финансирования дефицита бюджета за 2022 год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вского сельского поселения                                             Е.Н.Карман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character" w:styleId="Style18">
    <w:name w:val="Название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04:00Z</dcterms:created>
  <dc:creator>User</dc:creator>
  <dc:description/>
  <cp:keywords/>
  <dc:language>en-US</dc:language>
  <cp:lastModifiedBy>Пользователь</cp:lastModifiedBy>
  <cp:lastPrinted>2023-03-14T08:46:00Z</cp:lastPrinted>
  <dcterms:modified xsi:type="dcterms:W3CDTF">2023-03-14T05:52:00Z</dcterms:modified>
  <cp:revision>121</cp:revision>
  <dc:subject/>
  <dc:title/>
</cp:coreProperties>
</file>