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3»  ноября  2023 г.                                  № 85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04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2г № 55 « О  бюджете Красновского сельского поселения Каменского района на 2023 год и на плановый период 2024 и 2025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1196,1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1196,1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15117,5  тыс. рублей и на 2025 год в сумме 15787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  <w:br/>
        <w:t>15117,5 тыс. рублей, в том числе условно утвержденные расходы в сумме 370,2 тыс. рублей, и на 2025 год в сумме 15787,5 тыс. рублей, в том числе условно утвержденные расходы в сумме 773,4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5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3 год в сумме 0,0 тыс. рублей, на 2024 год в сумме 0,0 тыс.рублей и на 2025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3 и 2024 годах в сумме 0,0 тыс. рублей ежегодно, в 2025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году в сумме 0,0 тыс. руб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3 год и на плановый период 2024 и 2025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3 год и на плановый период 2024 и 2025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поселения  Каменского района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3 год в сумме 183,4 тыс. рублей, на 2024 год в сумме 0,0 тыс.рублей и на 2025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1) межбюджетные трансферты бюджетам муниципальных образований на 2023 год в сумме </w:t>
      </w:r>
      <w:r>
        <w:rPr>
          <w:sz w:val="28"/>
          <w:szCs w:val="28"/>
        </w:rPr>
        <w:t>183,4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3 год в сумме 99,8 тыс. рублей, на 2024 год в сумме 0,0. рублей и на 2025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жбюджетные трансферты, для обеспечения части по осуществлению внутреннего муниципального финансового контроля на 2023 год в сумме </w:t>
      </w:r>
      <w:r>
        <w:rPr>
          <w:sz w:val="28"/>
          <w:szCs w:val="28"/>
        </w:rPr>
        <w:t>83,6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3 год в сумме 16372,4 тыс. рублей, на 2024 год в сумме 11462,8 тыс.рублей и на 2025 год в сумме 11986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3 год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3 год и на плановый период 2024 и 2025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3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. Установить в соответствии с абзацев вторым  части 4 статьи 32</w:t>
      </w:r>
      <w:r>
        <w:rPr/>
        <w:t xml:space="preserve"> </w:t>
      </w:r>
      <w:r>
        <w:rPr>
          <w:bCs/>
          <w:sz w:val="28"/>
          <w:szCs w:val="28"/>
        </w:rPr>
        <w:t xml:space="preserve">Решения Собрания депутатов Красновского сельского поселения  от 30 декабря 2015 года № 96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3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3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3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3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3-09-19T08:00:00Z</cp:lastPrinted>
  <dcterms:modified xsi:type="dcterms:W3CDTF">2023-11-23T06:14:00Z</dcterms:modified>
  <cp:revision>206</cp:revision>
  <dc:subject/>
  <dc:title>ПРОЕКТ</dc:title>
</cp:coreProperties>
</file>