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9»  ноября  2023 г.                                  № 84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0783,1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0783,1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3-11-09T10:06:00Z</dcterms:modified>
  <cp:revision>205</cp:revision>
  <dc:subject/>
  <dc:title>ПРОЕКТ</dc:title>
</cp:coreProperties>
</file>