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8»  сентября         2023 г.                     № 79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4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2г № 55 « 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0377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0377,9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5117,5  тыс. рублей и на 2025 год в сумме 1578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5117,5 тыс. рублей, в том числе условно утвержденные расходы в сумме 370,2 тыс. рублей, и на 2025 год в сумме 15787,5 тыс. рублей, в том числе условно утвержденные расходы в сумме 773,4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83,4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83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83,6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6372,4 тыс. рублей, на 2024 год в сумме 11462,8 тыс.рублей и на 2025 год в сумме 11986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3-09-19T08:00:00Z</cp:lastPrinted>
  <dcterms:modified xsi:type="dcterms:W3CDTF">2023-09-19T05:00:00Z</dcterms:modified>
  <cp:revision>202</cp:revision>
  <dc:subject/>
  <dc:title>ПРОЕКТ</dc:title>
</cp:coreProperties>
</file>