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39"/>
      </w:tblGrid>
      <w:tr>
        <w:trPr/>
        <w:tc>
          <w:tcPr>
            <w:tcW w:w="1045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 КАМЕНСКИЙ РАЙО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ОВСКОЕ СЕЛЬСКОЕ ПОСЕЛЕНИЕ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ОБРАНИЕ ДЕПУТАТ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27 » апреля   2023г                               № 69                                         х. Красн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7320</wp:posOffset>
                      </wp:positionV>
                      <wp:extent cx="6096000" cy="0"/>
                      <wp:effectExtent l="38100" t="38100" r="38735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cap="sq"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6pt" to="489.25pt,11.6pt" ID="Line 2" stroked="t" o:allowincell="t" style="position:absolute">
                      <v:stroke color="black" weight="76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чете об исполнении Бюджета Крас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расновское сельское поселение», гл.5-6 Положения о бюджетном процессе в Красновском сельском поселении Каменского района, Собрание депутатов Краснов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расновского сельского поселения за  2021 год по доходам в сумме 19858,2 тыс. рублей, по расходам в сумме 18169,7  тыс. рублей с превышением доходов над расходами (профицит бюджета Красновского сельского поселения) в сумме  1688,5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расновского сельского поселения по кодам классификации доходов за 2022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расновского сельского поселения по ведомственной структуре расходов бюджета Красновского сельского поселения за 2022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расновского сельского поселения по разделам и подразделам функциональной классификации расходов бюджета за 2022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расновского сельского поселения по кодам классификации источников финансирования дефицита бюджета за 2022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       Е.Н.Карм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8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Пользователь</cp:lastModifiedBy>
  <cp:lastPrinted>2023-03-14T08:46:00Z</cp:lastPrinted>
  <dcterms:modified xsi:type="dcterms:W3CDTF">2023-05-04T07:12:00Z</dcterms:modified>
  <cp:revision>123</cp:revision>
  <dc:subject/>
  <dc:title/>
</cp:coreProperties>
</file>