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>Приложение 6</w:t>
        <w:br/>
        <w:t>к распоряжению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снов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28.06.2024</w:t>
      </w:r>
      <w:r>
        <w:rPr>
          <w:rStyle w:val="Fill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45/1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ра журналов операций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874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8"/>
        <w:gridCol w:w="7728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мер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журнала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журнала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счету «Касса» 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расчетов с подотчетными лицами 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поставщиками и подрядчик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по оплате труда, денежному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выбытию и перемещению нефинансовы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актив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по прочим операц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исправлению ошибок прошлых ле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межотчетного период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забалансовому счету (ф. 0509213)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2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8:00Z</dcterms:created>
  <dc:creator>Tatyana</dc:creator>
  <dc:description>Подготовлено экспертами Актион-МЦФЭР</dc:description>
  <cp:keywords/>
  <dc:language>en-US</dc:language>
  <cp:lastModifiedBy>Buhgalter</cp:lastModifiedBy>
  <cp:lastPrinted>2023-01-15T13:13:00Z</cp:lastPrinted>
  <dcterms:modified xsi:type="dcterms:W3CDTF">2024-10-24T06:23:00Z</dcterms:modified>
  <cp:revision>6</cp:revision>
  <dc:subject/>
  <dc:title/>
</cp:coreProperties>
</file>