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39"/>
      </w:tblGrid>
      <w:tr>
        <w:trPr/>
        <w:tc>
          <w:tcPr>
            <w:tcW w:w="1045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 КАМЕНСКИЙ РАЙО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ВСКОЕ СЕЛЬСКОЕ ПОСЕЛЕНИЕ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ОБРАНИЕ ДЕПУТАТ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апреля   2024г                                 №  98                                        х. Красн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7320</wp:posOffset>
                      </wp:positionV>
                      <wp:extent cx="6096000" cy="0"/>
                      <wp:effectExtent l="38100" t="38100" r="38735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cap="sq"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6pt" to="489.25pt,11.6pt" ID="Line 2" stroked="t" o:allowincell="t" style="position:absolute">
                      <v:stroke color="black" weight="76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чете об исполнении Бюджета Крас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расновское сельское поселение», гл.5-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 Красновском сельском поселении Каменского района, Собрание депутатов Краснов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расновского сельского поселения за  2023 год по доходам в сумме 21899,8 тыс. рублей, по расходам в сумме 20705,3 тыс. рублей с превышением доходов над расходами (профицит бюджета Красновского сельского поселения) в сумме  1194,5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расновского сельского поселения по кодам классификации доходов за 202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расновского сельского поселения по ведомственной структуре расходов бюджета Красновского сельского поселения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расновского сельского поселения по разделам и подразделам функциональной классификации расходов бюджета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расновского сельского поселения по кодам классификации источников финансирования дефицита бюджета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       Е.Н.Карманови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Пользователь</cp:lastModifiedBy>
  <cp:lastPrinted>2023-03-14T08:46:00Z</cp:lastPrinted>
  <dcterms:modified xsi:type="dcterms:W3CDTF">2024-04-26T07:25:00Z</dcterms:modified>
  <cp:revision>129</cp:revision>
  <dc:subject/>
  <dc:title/>
</cp:coreProperties>
</file>