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04» марта  2024 г.                             № 94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9.12.2023 № 90 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2638,9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2638,9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70,4 тыс. рублей и на 2026 год в сумме 17584,2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70,4 тыс. рублей, в том числе условно утвержденные расходы в сумме 432,1 тыс. рублей, и на 2026год в сумме 17584,2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7042,3 тыс. рублей, на 2025 год в сумме 12055,9 тыс.рублей и на 2026 год в сумме 11745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средства бюджета Красн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авансовые платежи (расчеты) по муниципальным контрактам о поставке товаров, выполнении работ, оказанных услуг заключенным на сумму 30000,0 тыс.рублей и более 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авансовые платежи (расчеты) по муниципальным контрактам (договорам) о поставке товаров, выполнении работ, оказании услуг, заключаемым на сумму 30000,0 тыс.рублей и более муниципальными бюджетными и автономными учреждениями</w:t>
      </w:r>
      <w:r>
        <w:rPr>
          <w:color w:val="000000"/>
          <w:sz w:val="28"/>
          <w:szCs w:val="28"/>
        </w:rPr>
        <w:t>;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1-09-22T09:38:00Z</cp:lastPrinted>
  <dcterms:modified xsi:type="dcterms:W3CDTF">2024-03-04T06:28:00Z</dcterms:modified>
  <cp:revision>308</cp:revision>
  <dc:subject/>
  <dc:title>ПРОЕКТ</dc:title>
</cp:coreProperties>
</file>