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 2022 г.                                    №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487,1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6487,1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3922,3 тыс. рублей и на 2025 год в сумме 14056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3922,3 тыс. рублей, в том числе условно утвержденные расходы в сумме 341,6 тыс. рублей, и на 2025 год в сумме 14056,0 тыс. рублей, в том числе условно утвержденные расходы в сумме 689,8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3 год в сумме 0,0 тыс. рублей, на 2024 год в сумме 0,0 тыс.рублей и на 2025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76,2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76,2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76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3281,1 тыс. рублей, на 2024 год в сумме 10588,2 тыс.рублей и на 2025 год в сумме 10588,2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12-05T08:21:00Z</dcterms:modified>
  <cp:revision>181</cp:revision>
  <dc:subject/>
  <dc:title>ПРОЕКТ</dc:title>
</cp:coreProperties>
</file>