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20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17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8"/>
          <w:sz w:val="32"/>
          <w:szCs w:val="32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19"/>
          <w:sz w:val="32"/>
          <w:szCs w:val="32"/>
        </w:rPr>
        <w:t>ЛА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</w:t>
      </w:r>
    </w:p>
    <w:p>
      <w:pPr>
        <w:pStyle w:val="Normal"/>
        <w:spacing w:lineRule="auto" w:line="240" w:before="0" w:after="18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TextBody"/>
        <w:rPr/>
      </w:pPr>
      <w:r>
        <w:rPr>
          <w:b/>
          <w:bCs/>
          <w:sz w:val="32"/>
          <w:szCs w:val="32"/>
        </w:rPr>
        <w:t>«О проекте бюджета Красновского сельского поселения Каменского района на 2020 год и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плановый период 2021 и 2022 годов»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Введение</w:t>
      </w:r>
    </w:p>
    <w:p>
      <w:pPr>
        <w:pStyle w:val="TextBody"/>
        <w:ind w:left="709" w:hanging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Вашему вниманию проект бюджета Красновского сельского поселения Каменского района на 2020 год и на плановый период 2021 и 2022 год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 2020-2022 годы являются повышение налоговых и неналоговых поступлений, эффективное управление расходами с учетом их оптимиз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казателей бюджета осуществлялось на основе прогноза социально-экономического развития Ростовской области с учетом уровня инфляции в 2020 году – 3,8 %, в 2021 – 4 %, в 2022 – 4%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состоит из налоговых и неналоговых доходов и безвозмездных поступл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гнозируем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й общий объем доходов бюджета Красновского сельского поселения Каменского района в сумме </w:t>
      </w:r>
      <w:r>
        <w:rPr>
          <w:rFonts w:cs="Times New Roman" w:ascii="Times New Roman" w:hAnsi="Times New Roman"/>
          <w:b/>
          <w:iCs/>
          <w:sz w:val="28"/>
          <w:szCs w:val="28"/>
        </w:rPr>
        <w:t>13180,7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тыс. рублей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1 год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1664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на 2022 год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1908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ые налоговые и неналоговые доходы бюджета Красновского сельского поселения Каменского района на 2020 год прогнозируются в объеме </w:t>
      </w:r>
      <w:r>
        <w:rPr>
          <w:rFonts w:cs="Times New Roman" w:ascii="Times New Roman" w:hAnsi="Times New Roman"/>
          <w:b/>
          <w:sz w:val="28"/>
          <w:szCs w:val="28"/>
        </w:rPr>
        <w:t>3724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плановый период 2021 и 2022 годов </w:t>
      </w:r>
      <w:r>
        <w:rPr>
          <w:rFonts w:cs="Times New Roman" w:ascii="Times New Roman" w:hAnsi="Times New Roman"/>
          <w:b/>
          <w:sz w:val="28"/>
          <w:szCs w:val="28"/>
        </w:rPr>
        <w:t>3873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</w:t>
      </w:r>
      <w:r>
        <w:rPr>
          <w:rFonts w:cs="Times New Roman" w:ascii="Times New Roman" w:hAnsi="Times New Roman"/>
          <w:b/>
          <w:sz w:val="28"/>
          <w:szCs w:val="28"/>
        </w:rPr>
        <w:t>4028,6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/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езвозмездных поступлений местного бюджета запланирован на 2020 год в объе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456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на 2021 год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790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на 2022 год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879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в том числе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я на выравнивание бюджетной обеспеч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а на 2020 год в объе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248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на 2021 год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576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на 2022 год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879,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государственных полномочий по первичному воинскому учету на территориях, где отсутствуют военные комиссариаты запланированы на 2020 год 208,0 тыс. рублей и на плановый период 2021 и 2022 годов запланированы в сумме  214,4 тыс. рублей  и 0,0 тыс. рубле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 полномочий по определению в соответствии с частью 7 статьи 11.2 Областного закона от 25.10.2002г. № 273-ЗС «Об административных правонарушениях» перечня должностных лиц, уполномоченных составлять протоколы об административных правонарушениях запланированы на 2020 год 0,2 тыс. рублей и на плановый период 2021 и 2022 годов запланированы в сумме  0,2 тыс. рублей  и 0,2 тыс. рублей.  </w:t>
      </w:r>
    </w:p>
    <w:p>
      <w:pPr>
        <w:pStyle w:val="Style41"/>
        <w:widowControl/>
        <w:rPr>
          <w:rStyle w:val="FontStyle13"/>
          <w:b/>
          <w:b/>
          <w:sz w:val="28"/>
          <w:szCs w:val="28"/>
        </w:rPr>
      </w:pPr>
      <w:r>
        <w:rPr>
          <w:rStyle w:val="FontStyle13"/>
          <w:sz w:val="28"/>
          <w:szCs w:val="28"/>
        </w:rPr>
        <w:t xml:space="preserve">                                                            </w:t>
      </w:r>
      <w:r>
        <w:rPr>
          <w:rStyle w:val="FontStyle13"/>
          <w:b/>
          <w:sz w:val="28"/>
          <w:szCs w:val="28"/>
        </w:rPr>
        <w:t>Д О Х О Д Ы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ём доходов  бюджета Красновского  сельского поселения 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0 году планируется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3180,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.Налоговые и неналоговые доходы бюджета прогнозируется 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724,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логовые и неналоговые поступления на 2020 год </w:t>
      </w:r>
      <w:r>
        <w:rPr>
          <w:rFonts w:cs="Times New Roman" w:ascii="Times New Roman" w:hAnsi="Times New Roman"/>
          <w:sz w:val="28"/>
          <w:szCs w:val="28"/>
        </w:rPr>
        <w:t xml:space="preserve">запланированы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3724,1 тыс. рублей в том числе :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052"/>
        <w:gridCol w:w="2052"/>
        <w:gridCol w:w="1770"/>
      </w:tblGrid>
      <w:tr>
        <w:trPr>
          <w:trHeight w:val="49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21 год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42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87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31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76,9</w:t>
            </w:r>
          </w:p>
        </w:tc>
      </w:tr>
      <w:tr>
        <w:trPr>
          <w:trHeight w:val="46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0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2,0</w:t>
            </w:r>
          </w:p>
        </w:tc>
      </w:tr>
      <w:tr>
        <w:trPr>
          <w:trHeight w:val="49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3,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4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5,3</w:t>
            </w:r>
          </w:p>
        </w:tc>
      </w:tr>
      <w:tr>
        <w:trPr>
          <w:trHeight w:val="49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52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38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27,9</w:t>
            </w:r>
          </w:p>
        </w:tc>
      </w:tr>
      <w:tr>
        <w:trPr>
          <w:trHeight w:val="63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,9</w:t>
            </w:r>
          </w:p>
        </w:tc>
      </w:tr>
      <w:tr>
        <w:trPr>
          <w:trHeight w:val="63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рафы, санкции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6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,1</w:t>
            </w:r>
          </w:p>
        </w:tc>
      </w:tr>
    </w:tbl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формирования рас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менского района на 2020-2022 г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Красновского сельского поселения Каменского района на 2020-2022 годы, как и в предыдущие годы сформирован в программном ви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стоящем периоде продолжится работа по повышению качества и эффективности реализации муниципальных программ Краснов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ём расходов на 2020 год планируется в сумме </w:t>
      </w:r>
      <w:r>
        <w:rPr>
          <w:rFonts w:cs="Times New Roman" w:ascii="Times New Roman" w:hAnsi="Times New Roman"/>
          <w:b/>
          <w:sz w:val="28"/>
          <w:szCs w:val="28"/>
        </w:rPr>
        <w:t>13303,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1 год – </w:t>
      </w:r>
      <w:r>
        <w:rPr>
          <w:rFonts w:cs="Times New Roman" w:ascii="Times New Roman" w:hAnsi="Times New Roman"/>
          <w:b/>
          <w:sz w:val="28"/>
          <w:szCs w:val="28"/>
        </w:rPr>
        <w:t>11858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2 год – </w:t>
      </w:r>
      <w:r>
        <w:rPr>
          <w:rFonts w:cs="Times New Roman" w:ascii="Times New Roman" w:hAnsi="Times New Roman"/>
          <w:b/>
          <w:sz w:val="28"/>
          <w:szCs w:val="28"/>
        </w:rPr>
        <w:t>12101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з них: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986"/>
        <w:gridCol w:w="1191"/>
        <w:gridCol w:w="1098"/>
      </w:tblGrid>
      <w:tr>
        <w:trPr>
          <w:trHeight w:val="45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0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93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у заработной платы с начислениями страховых взносов  работников органов местного самоуправления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1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плату прочих выплат работников органов местного самоуправления  (компенсация на лечение 4,8 оклада в год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8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 обеспечение деятельности органов местного самоуправления(оплата услуг связи, коммунальные услуги, ремонт оргтехники, ремонт автомобилей, обслуживание газопровода, программное обеспечение 1С,СБИС,продление  антивируса, оплата ГСМ, приобретение запасных частей на автомобили, канцелярские това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бюджету муниципального района на осуществление контроля за исполнением бюджета поселения и других функций в части содержания специалис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роведения выборов в рамках непрограммных расходов органов местного самоуправления Красновского сельского поселения (Специальные расходы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"Обеспечение общественного порядка и противодействие преступности"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и экстремизма, гармонизация межнациональных отнош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  Красновском сельском поселен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en-US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тиводействие злоупотреблению наркотиками и их незаконному обороту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за изготовление  полиграфической продукции и размещения её в местах массового пребывания граждан в целях противодействие злоупотреблению наркоти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"Муниципальная политика"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осы в ассоциацию «Совет муниципальных образований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ая публикация нормативно-правовых актов, проектов правовых актов Администрации Красновского сельского по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 на 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непрограммных расходов органов местного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государственного имущества, признание прав и регулирование отношений по муниципальной собственности Красновского сельского по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в рамках непрограммных расходов органа местного самоуправления Красновского сельского поселения (Специальные расходы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5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ов местного самоуправления Красновского  сельского поселения (Уплата налогов, сборов и иных платежей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«Участие в предупреждении и ликвидации последствий чрезвычайных ситуаций в границах поселения; обеспечение пожарной безопасности и безопасности людей на водных объектах»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приобретение ранце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пашке территории по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средствами систем оповещения на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разовательные услуги "Пожарно-техтический минимум для руководителей и ответственных лиц за пожарную безопасность в учреждениях (офисах) в рамках подпрограммы "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в сфере дорожной деятельности в рамках непрограммных расходов органов местного самоуправления Красновского сельского поселения (Прочая закупка товаров, работ и услуг для обеспечения государственных (муниципальных)нужд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и ремонту газового оборудования ШГР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я по оплате уличного освещ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и мероприятий по организации и содержанию  мест захорон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по отлову бродячих животны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содержанию территории по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приобретение энергосберегающего расходного материала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строительство, реконструкцию объектов электрических сетей наружного (уличного) освещения, включая разработку проектно-сметной документ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по проведению противоклещевой обработки территории Красновского сельского по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(центр занятост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экологической безопасности и качества окружающей сре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дополнительного профессионального образования муниципальных служащи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ого учреждения Красновского сельского по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4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7,1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,2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 (электроэнергия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использование имущ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 ( обслуживание сайта, программное обеспечение 1С, обучение специалист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 (уплата налогов и сборов, госпошлин, штраф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угля, дров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9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мероприят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54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rStyle w:val="FontStyle13"/>
          <w:rFonts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jc w:val="both"/>
        <w:rPr>
          <w:rStyle w:val="FontStyle13"/>
          <w:rFonts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sz w:val="2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49:00Z</dcterms:created>
  <dc:creator>1</dc:creator>
  <dc:description/>
  <cp:keywords/>
  <dc:language>en-US</dc:language>
  <cp:lastModifiedBy>1</cp:lastModifiedBy>
  <cp:lastPrinted>2019-11-08T09:55:00Z</cp:lastPrinted>
  <dcterms:modified xsi:type="dcterms:W3CDTF">2019-11-12T06:24:00Z</dcterms:modified>
  <cp:revision>102</cp:revision>
  <dc:subject/>
  <dc:title>ДОКЛАД</dc:title>
</cp:coreProperties>
</file>