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решению Собрания депутатов Красновского сельского поселения от    . . 26.12.2019 №118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20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1 и 2022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2 16001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2 16549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2 29900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7 05010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7 05020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2 07 05030 10 0000 15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9-12-27T09:56:00Z</cp:lastPrinted>
  <dcterms:modified xsi:type="dcterms:W3CDTF">2019-12-30T04:57:00Z</dcterms:modified>
  <cp:revision>40</cp:revision>
  <dc:subject/>
  <dc:title>Приложение 9</dc:title>
</cp:coreProperties>
</file>