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20"/>
          <w:sz w:val="32"/>
          <w:szCs w:val="32"/>
        </w:rPr>
        <w:t>Д</w:t>
      </w:r>
      <w:r>
        <w:rPr>
          <w:rFonts w:cs="Times New Roman" w:ascii="Times New Roman" w:hAnsi="Times New Roman"/>
          <w:b/>
          <w:bCs/>
          <w:color w:val="000000"/>
          <w:spacing w:val="17"/>
          <w:sz w:val="32"/>
          <w:szCs w:val="32"/>
        </w:rPr>
        <w:t>О</w:t>
      </w:r>
      <w:r>
        <w:rPr>
          <w:rFonts w:cs="Times New Roman" w:ascii="Times New Roman" w:hAnsi="Times New Roman"/>
          <w:b/>
          <w:bCs/>
          <w:color w:val="000000"/>
          <w:spacing w:val="18"/>
          <w:sz w:val="32"/>
          <w:szCs w:val="32"/>
        </w:rPr>
        <w:t>К</w:t>
      </w:r>
      <w:r>
        <w:rPr>
          <w:rFonts w:cs="Times New Roman" w:ascii="Times New Roman" w:hAnsi="Times New Roman"/>
          <w:b/>
          <w:bCs/>
          <w:color w:val="000000"/>
          <w:spacing w:val="19"/>
          <w:sz w:val="32"/>
          <w:szCs w:val="32"/>
        </w:rPr>
        <w:t>ЛА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Д</w:t>
      </w:r>
    </w:p>
    <w:p>
      <w:pPr>
        <w:pStyle w:val="TextBody"/>
        <w:rPr/>
      </w:pPr>
      <w:r>
        <w:rPr>
          <w:b/>
          <w:bCs/>
          <w:sz w:val="32"/>
          <w:szCs w:val="32"/>
        </w:rPr>
        <w:t>«О проекте бюджета Красновского сельского поселения Каменского района на 2020 год 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плановый период 2021 и 2022 годов»</w:t>
      </w:r>
    </w:p>
    <w:p>
      <w:pPr>
        <w:pStyle w:val="TextBody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>Введ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Вашему вниманию проект бюджета Красновского сельского поселения Камен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 2020-2022 годы являются повышение налоговых и неналоговых поступлений, эффективное управление расходами с учетом их оптимизаци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казателей бюджета осуществлялось на основе прогноза социально-экономического развития Ростовской области с учетом уровня инфляции в 2020 году – 3,8 %, в 2021 – 4 %, в 2022 – 4%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состоит из налоговых и неналоговых доходов и безвозмездных поступл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гнозируем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й общий объем доходов бюджета Красновского сельского поселения Каменского района в сумме </w:t>
      </w:r>
      <w:r>
        <w:rPr>
          <w:rFonts w:cs="Times New Roman" w:ascii="Times New Roman" w:hAnsi="Times New Roman"/>
          <w:b/>
          <w:iCs/>
          <w:sz w:val="28"/>
          <w:szCs w:val="28"/>
        </w:rPr>
        <w:t>13180,7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тыс. рублей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038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1908,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налоговые и неналоговые доходы бюджета Красновского сельского поселения Каменского района на 2020 год прогнозируются в объеме </w:t>
      </w:r>
      <w:r>
        <w:rPr>
          <w:rFonts w:cs="Times New Roman" w:ascii="Times New Roman" w:hAnsi="Times New Roman"/>
          <w:b/>
          <w:sz w:val="28"/>
          <w:szCs w:val="28"/>
        </w:rPr>
        <w:t>372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на плановый период 2021 и 2022 годов </w:t>
      </w:r>
      <w:r>
        <w:rPr>
          <w:rFonts w:cs="Times New Roman" w:ascii="Times New Roman" w:hAnsi="Times New Roman"/>
          <w:b/>
          <w:sz w:val="28"/>
          <w:szCs w:val="28"/>
        </w:rPr>
        <w:t>3873,5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 </w:t>
      </w:r>
      <w:r>
        <w:rPr>
          <w:rFonts w:cs="Times New Roman" w:ascii="Times New Roman" w:hAnsi="Times New Roman"/>
          <w:b/>
          <w:sz w:val="28"/>
          <w:szCs w:val="28"/>
        </w:rPr>
        <w:t>4028,6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/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езвозмездных поступлений местного бюджета запланирован на 2020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45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165,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879,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в том числе</w:t>
      </w:r>
      <w:r>
        <w:rPr>
          <w:color w:val="000000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выравнивание бюджетной обеспеч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усмотрена на 2020 год в объем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9248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576,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879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государственных полномочий по первичному воинскому учету на территориях, где отсутствуют военные комиссариаты запланированы на 2020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08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 на плановый период 2021 и 2022 годов запланированы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14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 полномочий по определению в соответствии с частью 7 статьи 11.2 Областного закона от 25.10.2002г. № 273-ЗС «Об административных правонарушениях» перечня должностных лиц, уполномоченных составлять протоколы об административных правонарушениях запланированы на 2020 год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и на плановый период 2021 и 2022 годов запланированы в сумм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sz w:val="28"/>
          <w:szCs w:val="28"/>
        </w:rPr>
        <w:t>374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41"/>
        <w:widowControl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rPr>
          <w:rStyle w:val="FontStyle13"/>
          <w:b/>
          <w:b/>
          <w:sz w:val="28"/>
          <w:szCs w:val="28"/>
        </w:rPr>
      </w:pPr>
      <w:r>
        <w:rPr>
          <w:rStyle w:val="FontStyle13"/>
          <w:sz w:val="28"/>
          <w:szCs w:val="28"/>
        </w:rPr>
        <w:t xml:space="preserve">                                                            </w:t>
      </w:r>
      <w:r>
        <w:rPr>
          <w:rStyle w:val="FontStyle13"/>
          <w:b/>
          <w:sz w:val="28"/>
          <w:szCs w:val="28"/>
        </w:rPr>
        <w:t>Д О Х О Д Ы</w:t>
      </w:r>
    </w:p>
    <w:p>
      <w:pPr>
        <w:pStyle w:val="Normal"/>
        <w:spacing w:lineRule="auto" w:line="240" w:before="0" w:after="0"/>
        <w:ind w:right="-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объём доходов  бюджета Красновского  сельского поселения н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0 году планируется в размер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3180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руб.</w:t>
      </w:r>
    </w:p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е и неналоговые поступления на 2020 год запланированы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724,1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лей в том числе :</w:t>
      </w:r>
    </w:p>
    <w:tbl>
      <w:tblPr>
        <w:tblW w:w="10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417"/>
        <w:gridCol w:w="1418"/>
        <w:gridCol w:w="1218"/>
      </w:tblGrid>
      <w:tr>
        <w:trPr>
          <w:trHeight w:val="4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021 год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42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31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6,9</w:t>
            </w:r>
          </w:p>
        </w:tc>
      </w:tr>
      <w:tr>
        <w:trPr>
          <w:trHeight w:val="46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,0</w:t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5,3</w:t>
            </w:r>
          </w:p>
        </w:tc>
      </w:tr>
      <w:tr>
        <w:trPr>
          <w:trHeight w:val="49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38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27,9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,9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трафы, сан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,1</w:t>
            </w:r>
          </w:p>
        </w:tc>
      </w:tr>
    </w:tbl>
    <w:p>
      <w:pPr>
        <w:pStyle w:val="Normal"/>
        <w:keepLines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Красн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района на 2020-2022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Красновского сельского поселения Каменского района на 2020-2022 годы, как и в предыдущие годы сформирован в программном ви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расн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расходов на 2020 год планируется в сумме </w:t>
      </w:r>
      <w:r>
        <w:rPr>
          <w:rFonts w:cs="Times New Roman" w:ascii="Times New Roman" w:hAnsi="Times New Roman"/>
          <w:b/>
          <w:sz w:val="28"/>
          <w:szCs w:val="28"/>
        </w:rPr>
        <w:t>13303,7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1 год – </w:t>
      </w:r>
      <w:r>
        <w:rPr>
          <w:rFonts w:cs="Times New Roman" w:ascii="Times New Roman" w:hAnsi="Times New Roman"/>
          <w:b/>
          <w:sz w:val="28"/>
          <w:szCs w:val="28"/>
        </w:rPr>
        <w:t>12232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22 год – </w:t>
      </w:r>
      <w:r>
        <w:rPr>
          <w:rFonts w:cs="Times New Roman" w:ascii="Times New Roman" w:hAnsi="Times New Roman"/>
          <w:b/>
          <w:sz w:val="28"/>
          <w:szCs w:val="28"/>
        </w:rPr>
        <w:t>12101,6</w:t>
      </w:r>
      <w:r>
        <w:rPr>
          <w:rFonts w:cs="Times New Roman" w:ascii="Times New Roman" w:hAnsi="Times New Roman"/>
          <w:sz w:val="28"/>
          <w:szCs w:val="28"/>
        </w:rPr>
        <w:t xml:space="preserve"> тыс. рублей из них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92"/>
        <w:gridCol w:w="992"/>
        <w:gridCol w:w="992"/>
      </w:tblGrid>
      <w:tr>
        <w:trPr>
          <w:trHeight w:val="4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у заработной платы с начислениями страховых взносов  работников органов местного самоуправ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1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плату прочих выплат работников органов местного самоуправления  (компенсация на лечение 4,8 оклада в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,8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обеспечение деятельности органов местного самоуправления(оплата услуг связи, коммунальные услуги, ремонт оргтехники, ремонт автомобилей, обслуживание газопровода, программное обеспечение 1С,СБИС,продление  антивируса, оплата ГСМ, приобретение запасных частей на автомобили, канцелярские то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бюджету муниципального района на осуществление контроля за исполнением бюджета поселения и других функций в части содержания специали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выборов в рамках непрограммных расходов органов местного самоуправления Красновского сельского поселения (Специа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"Обеспечение общественного порядка и противодействие преступности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, гармонизация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в  Красновском сельском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тиводействие злоупотреблению наркотиками и их незаконному обороту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за изготовление  полиграфической продукции и размещения её в местах массового пребывания граждан в целях противодействие злоупотреблению наркоти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"Муниципальная политика"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осы в ассоциацию «Совет муниципальных образова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ая публикация нормативно-правовых актов, проектов правовых актов Администрации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 на 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непрограммных расходов органов местно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государственного имущества, признание прав и регулирование отношений по муниципальной собственности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в рамках непрограммных расходов органа местного самоуправления Красновского сельского поселения (Специальные расх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5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непрограммных расходов органов местного самоуправления Красновского  сельского поселения (Уплата налогов, сборов и иных платеж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0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 «Участие в предупреждении и ликвидации последствий чрезвычайных ситуаций в границах поселения; обеспечение пожарной безопасности и безопасности людей на водных объектах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приобретение ранцев, пожарного оборудования и снаря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пашке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изготовлению и размещению тематической полиграфическ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средствами систем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разовательные услуги "Пожарно-техтический минимум для руководителей и ответственных лиц за пожарную безопасность в учреждениях (офисах) в рамках подпрограммы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 сфере дорожной деятельности в рамках непрограммных расходов органов местного самоуправления Красновского сельского поселения (Прочая закупка товаров, работ и услуг для обеспечения государственных (муниципальных)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техническому обслуживанию и ремонту газового оборудования ШГР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я по оплате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и мероприятий по организации и содержанию  мест захоро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отлову бродячи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содержанию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иобретение энергосберегающего расходного материал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строительство, реконструкцию объектов электрических сетей наружного (уличного) освещения, включая разработку проектно-смет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проведению противоклещевой обработки территории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8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(центр занят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экологической безопасности и качеств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дополнительного профессионального образования муниципальных служа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ль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ого учреждения Красно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7,1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,2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 (электроэнерг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ндная плата за использование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слуги (обслуживание сайта, программное обеспечение 1С, обучение специалис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 (уплата налогов и сборов, госпошлин, штраф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гля, др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9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54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rStyle w:val="FontStyle13"/>
          <w:rFonts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200"/>
        <w:jc w:val="both"/>
        <w:rPr>
          <w:rStyle w:val="FontStyle13"/>
          <w:rFonts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sz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Основной текст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25:00Z</dcterms:created>
  <dc:creator>1</dc:creator>
  <dc:description/>
  <cp:keywords/>
  <dc:language>en-US</dc:language>
  <cp:lastModifiedBy>1</cp:lastModifiedBy>
  <cp:lastPrinted>2019-11-08T09:55:00Z</cp:lastPrinted>
  <dcterms:modified xsi:type="dcterms:W3CDTF">2019-11-12T07:18:00Z</dcterms:modified>
  <cp:revision>41</cp:revision>
  <dc:subject/>
  <dc:title>ДОКЛАД</dc:title>
</cp:coreProperties>
</file>