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проекту решения Собрания депутатов Красновского сельского поселения от    . . .2019 №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20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1 и 2022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19-11-06T10:36:00Z</dcterms:modified>
  <cp:revision>31</cp:revision>
  <dc:subject/>
  <dc:title>Приложение 9</dc:title>
</cp:coreProperties>
</file>