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4 » декабря  2018 г.                           №    90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3024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327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562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03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362,7 тыс. рублей,  и на 2020 год в сумме 992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1-12T05:59:00Z</dcterms:modified>
  <cp:revision>126</cp:revision>
  <dc:subject/>
  <dc:title>ПРОЕКТ</dc:title>
</cp:coreProperties>
</file>