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6 » ноября  2018 г.                           №    86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819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122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1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362,7 тыс. рублей,  и на 2020 год в сумме 992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12-03T05:06:00Z</dcterms:modified>
  <cp:revision>112</cp:revision>
  <dc:subject/>
  <dc:title>ПРОЕКТ</dc:title>
</cp:coreProperties>
</file>