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8 » июня   2018 г.                           №    77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71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013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412,8 тыс. рублей,  и на 2020 год в сумме 9976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6-25T05:54:00Z</dcterms:modified>
  <cp:revision>104</cp:revision>
  <dc:subject/>
  <dc:title>ПРОЕКТ</dc:title>
</cp:coreProperties>
</file>