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9 » апреля    2018 г.                           №    69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брания депутатов Красновского сельского поселения от 28.12.2017г № 57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 и на плановый период 2019 и 2020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</w:t>
      </w:r>
      <w:r>
        <w:rPr>
          <w:color w:val="000000"/>
          <w:sz w:val="28"/>
          <w:szCs w:val="28"/>
        </w:rPr>
        <w:t xml:space="preserve"> и плановый период 2019 и 2020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66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2963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303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195,5 тыс. рублей и на 2020 год в сумме 9753,9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412,8 тыс. рублей,  и на 2020 год в сумме 9976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8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4-26T08:48:00Z</dcterms:modified>
  <cp:revision>101</cp:revision>
  <dc:subject/>
  <dc:title>ПРОЕКТ</dc:title>
</cp:coreProperties>
</file>