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3» апреля     2018 г.                           №    62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 в решение Собрания депутатов Красновского сельского поселения № 57 от 28.12.2017 года 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необходимостью внесения изменений в решение Собрания депутатов Красновского сельского поселения от 28 декабря 2017 года № 59 «О  бюджете Красновского сельского поселения Каменского района на 2018 год и на плановый период 2019 и 2020 годов», Собрание депутатов Крас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Красновского сельского поселения от </w:t>
      </w:r>
      <w:r>
        <w:rPr>
          <w:rFonts w:cs="Times New Roman" w:ascii="Times New Roman" w:hAnsi="Times New Roman"/>
          <w:sz w:val="28"/>
        </w:rPr>
        <w:t>28 декабря 2017 года № 57 «</w:t>
      </w:r>
      <w:r>
        <w:rPr>
          <w:rFonts w:cs="Times New Roman" w:ascii="Times New Roman" w:hAnsi="Times New Roman"/>
          <w:sz w:val="28"/>
          <w:szCs w:val="28"/>
        </w:rPr>
        <w:t>О  бюджете Красновского сельского поселения Каменского района на 2018 год и на плановый период 2019 и 2020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 xml:space="preserve">Приложение 1 «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Красн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менского района – органов местного самоуправления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Красновского сельского поселения       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8-04-06T09:37:00Z</cp:lastPrinted>
  <dcterms:modified xsi:type="dcterms:W3CDTF">2018-06-25T05:03:00Z</dcterms:modified>
  <cp:revision>98</cp:revision>
  <dc:subject/>
  <dc:title>ПРОЕКТ</dc:title>
</cp:coreProperties>
</file>