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 решению Собрания депутатов Красновского сельского поселения от  03.04.2018 № 62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«О внесении изменений  в решение Собрания депутатов Красновского сельского поселения № 57 от 28.12.2017 года 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2 02 19999 10 0000 151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 xml:space="preserve">Прочие дотации бюджетам сельских поселений  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3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18-04-06T05:39:00Z</dcterms:modified>
  <cp:revision>27</cp:revision>
  <dc:subject/>
  <dc:title>Приложение 9</dc:title>
</cp:coreProperties>
</file>