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0 » февраля    2018 г.                           №    59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750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053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412,8 тыс. рублей,  и на 2020 год в сумме 9976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6T09:41:00Z</dcterms:modified>
  <cp:revision>99</cp:revision>
  <dc:subject/>
  <dc:title>ПРОЕКТ</dc:title>
</cp:coreProperties>
</file>